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инсельхоз Ро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ГОСУДАРСТВЕННОМУ КАТАЛОГ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ТИЦИДОВ И АГРОХИМИКАТОВ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ЫХ К ПРИМЕ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дание официа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 цитировании ссылка на данное издание обязатель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 «Дополнении к Государственному каталогу пестицидов и агрохимикатов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азрешенных к применению на территории Российской Федерации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иведена информация о пестицидах и агрохимикатах,</w:t>
      </w:r>
    </w:p>
    <w:p>
      <w:pPr>
        <w:pStyle w:val="Normal"/>
        <w:jc w:val="center"/>
        <w:rPr/>
      </w:pPr>
      <w:r>
        <w:rPr>
          <w:sz w:val="20"/>
        </w:rPr>
        <w:t>зарегистрированных в период по 14 июля 2011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Изменения……………………………………………………………………………………………………   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СТИЦИДЫ</w:t>
      </w:r>
    </w:p>
    <w:p>
      <w:pPr>
        <w:pStyle w:val="Normal"/>
        <w:ind w:left="-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 З М Е Н Е Н И Я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сферы применения и (или) регламентов применения пестицидов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сектициды и акарициды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/>
            </w:pPr>
            <w:r>
              <w:rPr/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/га, кг/га, л/т, кг/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римен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идаклоприд</w:t>
            </w:r>
          </w:p>
        </w:tc>
      </w:tr>
      <w:tr>
        <w:trPr>
          <w:trHeight w:val="37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у, ВСК (500 г/л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Фирма «Август»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5-09-101-003-0-0-0-0/02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2019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ная жужелиц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семян. Расход рабочей жидкости – до 10 л/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1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-)</w:t>
            </w:r>
          </w:p>
        </w:tc>
      </w:tr>
      <w:tr>
        <w:trPr>
          <w:trHeight w:val="55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чники, колорадский жу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дна борозды во время посадки. Расход рабочей жидкости – 100-200 л/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(1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0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ямбда-цигалотрин</w:t>
            </w:r>
          </w:p>
        </w:tc>
      </w:tr>
      <w:tr>
        <w:trPr>
          <w:trHeight w:val="55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нгфу, КЭ (50 г/л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грорус и Ко.», Агротрейд Лт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1455-09-101-170(172)-0-1-1-0/0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3.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Ябло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лодожорки, листовертки, клещ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прыскивание в период вегетации. Расход рабочей жидкости 1000-1500 л/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1(2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(4)</w:t>
            </w:r>
          </w:p>
        </w:tc>
      </w:tr>
      <w:tr>
        <w:trPr>
          <w:trHeight w:val="55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апустная совка, белянки, капустная моль, крестоцветные блош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прыскивание в период вегетации. Расход рабочей жидкости 200-400 л/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30(1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  <w:t>Гербициды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9"/>
        <w:gridCol w:w="907"/>
        <w:gridCol w:w="1436"/>
        <w:gridCol w:w="1798"/>
        <w:gridCol w:w="2141"/>
        <w:gridCol w:w="934"/>
        <w:gridCol w:w="905"/>
      </w:tblGrid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/>
            </w:pPr>
            <w:r>
              <w:rPr/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/га, кг/га, л/т, кг/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римен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Имазетапир+ хлоримурон-этил</w:t>
            </w:r>
          </w:p>
        </w:tc>
      </w:tr>
      <w:tr>
        <w:trPr>
          <w:trHeight w:val="17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биан, ВДГ (450 г/кг +150 г/кг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Фирма «Август»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1-10-108-003-0-0-3-0/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3.2020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-0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летние и некоторые многолетние двудольные и однолетние злаковые сорня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прыскивание посевов в ранние фазы роста сорняков (до 2-3 листьев злаков и до 4-6 листьев двудольных) в смеси с ПАВ Адью, Ж (200 мл/га) независимо от фазы развития культуры.</w:t>
            </w:r>
          </w:p>
          <w:p>
            <w:pPr>
              <w:pStyle w:val="Normal1"/>
              <w:rPr/>
            </w:pPr>
            <w:r>
              <w:rPr/>
              <w:t>При пересеве в год применения рекомендуется высевать озимую пшеницу, на следующий год - яровые и озимые зерновые культуры, кукурузу; через 2 года – все культуры без ограничений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рабочей жидкости -  300 л/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(1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3)</w:t>
            </w:r>
          </w:p>
        </w:tc>
      </w:tr>
      <w:tr>
        <w:trPr>
          <w:trHeight w:val="37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</w:rPr>
              <w:t>Метрибузин</w:t>
            </w:r>
          </w:p>
        </w:tc>
      </w:tr>
      <w:tr>
        <w:trPr>
          <w:trHeight w:val="3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тран, ККР (250 г/л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Щелково Агрохим»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8-09-101-003-0-0-0-0/02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4.202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+ 8 мл/3 л воды (Л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 посевной (безрассадны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летние двудольные и злаковые сорня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прыскивание посевов последовательно в фазе 1-2 листьев культуры и 2-4 листьев культуры. Расход рабочей жидкости – 3 л/10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(2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-)</w:t>
            </w:r>
          </w:p>
        </w:tc>
      </w:tr>
      <w:tr>
        <w:trPr>
          <w:trHeight w:val="37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 мл/3 л воды (Л)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прыскивание посевов в фазе 2-4 листьев культуры. Расход рабочей жидкости – 3 л/10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(1)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мл/5 л воды (Л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Томат рассадный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прыскивание сорняков через 15-20 дней после высадки рассады в грунт. Расход рабочей жидкости – 5 л/10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л/3 л воды + </w:t>
            </w:r>
          </w:p>
          <w:p>
            <w:pPr>
              <w:pStyle w:val="Style6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-6) мл/3 л воды (Л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прыскивание вегетирующих сорняков до всходов культуры с последующей обработкой при высоте ботвы 5 см. Расход рабочей жидкости –3 л/10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(2)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мл/3 л воды (Л)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прыскивание при высоте ботвы 5 см. Расход рабочей жидкости – 3 л/10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(1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eastAsia="Times New Roman" w:cs="Times New Roman"/>
      <w:sz w:val="24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6">
    <w:name w:val="Цитата"/>
    <w:basedOn w:val="Normal"/>
    <w:qFormat/>
    <w:pPr>
      <w:ind w:left="-108" w:right="-18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6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spacing w:before="0" w:after="240"/>
      <w:ind w:left="720" w:firstLine="720"/>
      <w:jc w:val="left"/>
    </w:pPr>
    <w:rPr>
      <w:rFonts w:ascii="Courier New" w:hAnsi="Courier New" w:cs="Courier New"/>
      <w:sz w:val="24"/>
      <w:szCs w:val="20"/>
    </w:rPr>
  </w:style>
  <w:style w:type="paragraph" w:styleId="Imprintuniqueid">
    <w:name w:val="imprintuniqueid"/>
    <w:basedOn w:val="Normal"/>
    <w:qFormat/>
    <w:pPr/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jc w:val="center"/>
    </w:pPr>
    <w:rPr>
      <w:sz w:val="28"/>
    </w:rPr>
  </w:style>
  <w:style w:type="paragraph" w:styleId="Style7">
    <w:name w:val="Текст таблицы"/>
    <w:basedOn w:val="Normal"/>
    <w:qFormat/>
    <w:pPr>
      <w:widowControl w:val="false"/>
      <w:snapToGrid w:val="false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45:00Z</dcterms:created>
  <dc:creator>e.kuzmicheva</dc:creator>
  <dc:description/>
  <cp:keywords/>
  <dc:language>en-US</dc:language>
  <cp:lastModifiedBy>t.konova</cp:lastModifiedBy>
  <cp:lastPrinted>2011-08-03T18:33:00Z</cp:lastPrinted>
  <dcterms:modified xsi:type="dcterms:W3CDTF">2011-08-11T14:51:00Z</dcterms:modified>
  <cp:revision>11</cp:revision>
  <dc:subject/>
  <dc:title>Министерство сельского хозяйства Российской Федерации</dc:title>
</cp:coreProperties>
</file>