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инсельхоз Росс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ГОСУДАРСТВЕННОМУ КАТАЛОГ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ТИЦИДОВ И АГРОХИМИКАТОВ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ЫХ К ПРИМЕ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дание официа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 цитировании ссылка на данное издание обязатель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 «Дополнении к Государственному каталогу пестицидов и агрохимикатов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азрешенных к применению на территории Российской Федерации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иведена информация о пестицидах и агрохимикатах,</w:t>
      </w:r>
    </w:p>
    <w:p>
      <w:pPr>
        <w:pStyle w:val="Normal"/>
        <w:jc w:val="center"/>
        <w:rPr/>
      </w:pPr>
      <w:r>
        <w:rPr>
          <w:sz w:val="20"/>
        </w:rPr>
        <w:t>зарегистрированных в период по 26 августа 2011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естициды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Фунгициды                                                                                                                                                              3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Гербициды                                                                                                                                                               3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Cs/>
          <w:sz w:val="20"/>
        </w:rPr>
      </w:pPr>
      <w:r>
        <w:rPr>
          <w:bCs/>
          <w:sz w:val="20"/>
        </w:rPr>
        <w:t>Регуляторы роста растений                                                                                                                                    5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Агрохимикаты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Удобрения минеральные, в том числе комплексные (</w:t>
      </w:r>
      <w:r>
        <w:rPr>
          <w:bCs/>
          <w:sz w:val="20"/>
          <w:lang w:val="en-US"/>
        </w:rPr>
        <w:t>NPK</w:t>
      </w:r>
      <w:r>
        <w:rPr>
          <w:bCs/>
          <w:sz w:val="20"/>
        </w:rPr>
        <w:t>),</w:t>
      </w:r>
    </w:p>
    <w:p>
      <w:pPr>
        <w:pStyle w:val="Normal"/>
        <w:jc w:val="both"/>
        <w:rPr/>
      </w:pPr>
      <w:r>
        <w:rPr>
          <w:bCs/>
          <w:sz w:val="20"/>
        </w:rPr>
        <w:t>С добавлением микроэлементов (</w:t>
      </w:r>
      <w:r>
        <w:rPr>
          <w:bCs/>
          <w:sz w:val="20"/>
          <w:lang w:val="en-US"/>
        </w:rPr>
        <w:t>NPK</w:t>
      </w:r>
      <w:r>
        <w:rPr>
          <w:bCs/>
          <w:sz w:val="20"/>
        </w:rPr>
        <w:t xml:space="preserve"> + микроэлементы),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Cs/>
          <w:sz w:val="20"/>
        </w:rPr>
      </w:pPr>
      <w:r>
        <w:rPr>
          <w:bCs/>
          <w:sz w:val="20"/>
        </w:rPr>
        <w:t>Органоминеральные, органо-минеральные + микроэлементы                                                                          5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Изменения</w:t>
      </w:r>
      <w:r>
        <w:rPr>
          <w:sz w:val="20"/>
          <w:szCs w:val="20"/>
        </w:rPr>
        <w:t>…………………………………………………………………………………………… …             6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П Е С Т И Ц И Д Ы</w:t>
      </w:r>
    </w:p>
    <w:p>
      <w:pPr>
        <w:pStyle w:val="Normal"/>
        <w:ind w:left="-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Фунгициды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rPr/>
            </w:pPr>
            <w:r>
              <w:rPr/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/га, кг/га, л/т, кг/т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й объек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примен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икоксистробин + ципроконазол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Р) </w:t>
            </w:r>
            <w:r>
              <w:rPr>
                <w:b/>
                <w:bCs/>
                <w:sz w:val="18"/>
                <w:szCs w:val="18"/>
              </w:rPr>
              <w:t xml:space="preserve">Аканто Плюс, КС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00 +80 г/л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юпон Наука и Технологии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3/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-11-107-276-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-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8.2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16"/>
                <w:szCs w:val="16"/>
              </w:rPr>
              <w:t xml:space="preserve">0,5-0,6 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шеница яровая и озима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чнистая роса, ржавчина бурая, ржавчина желтая, септориоз, пиренофороз, темно-бурая пятнистость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в период вегетации: первое – профилактическое или при появлении первых признаков одного из заболеваний, последующие – при необходимости с интервалом 14 дней; против фузариоза колоса -  конец колошения – начал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ения. Расход рабочей жидкости – 200-300 л/г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(1-2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зариоз колоса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чмень яровой и озим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чнистая роса, ржавчина карликовая, ржавчина желтая, септориоз, сетчатая пятнистость, темно-бурая пятнистость, ринхоспориоз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 профилактически или при появлении первых признаков одного из заболеваний. Расход рабочей жидкости – 200-300 л/г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(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е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-бурая пятнистость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Прохлораз + пропиконазол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907"/>
        <w:gridCol w:w="1435"/>
        <w:gridCol w:w="1798"/>
        <w:gridCol w:w="2140"/>
        <w:gridCol w:w="939"/>
        <w:gridCol w:w="905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Р) </w:t>
            </w:r>
            <w:r>
              <w:rPr>
                <w:b/>
                <w:sz w:val="18"/>
                <w:szCs w:val="18"/>
              </w:rPr>
              <w:t>Бампер Супер, КЭ (400 + 90 г/л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тешим-Аган  Индастриз Лт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3/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-11-107-232-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-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8.2021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-1,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шеница яровая и озим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чнистая роса, ржавчина бурая, септориоз, пиренофоро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рыскивание в период вегетации: первое – в фазе флаг-лист, второе – при необходимости в фазе колошения. Расход рабочей жидкости – 200-300 л/г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(1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чмень яровой и озим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чнистая роса, ржавчина карликовая, сетчатая пятнистость, темно-бурая пятнистость, ринхоспорио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рыскивание в период вегетации: первое  в фазе флаг-лист-колошения. Расход рабочей жидкости – 200-300 л/га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кла сахарн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чнистая роса, церкоспороз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прыскивание в период вегетации: первое – при появлении первых признаков болезней, второе – при необходимости с интервалом 14 дней. Расход рабочей жидкости – 200-300 л/га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(1-2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ербициды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rPr/>
            </w:pPr>
            <w:r>
              <w:rPr/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/га, кг/га, л/т, кг/т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й объек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примен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Й</w:t>
            </w:r>
            <w:r>
              <w:rPr>
                <w:b/>
                <w:bCs/>
                <w:sz w:val="18"/>
                <w:szCs w:val="18"/>
              </w:rPr>
              <w:t>одосульфурон-метил-натрия</w:t>
            </w:r>
            <w:r>
              <w:rPr>
                <w:b/>
                <w:bCs/>
                <w:sz w:val="20"/>
                <w:szCs w:val="20"/>
              </w:rPr>
              <w:t xml:space="preserve"> +</w:t>
            </w:r>
            <w:r>
              <w:rPr>
                <w:b/>
                <w:bCs/>
                <w:sz w:val="18"/>
                <w:szCs w:val="18"/>
              </w:rPr>
              <w:t xml:space="preserve">мезосульфурон-метил </w:t>
            </w:r>
            <w:r>
              <w:rPr>
                <w:b/>
                <w:bCs/>
                <w:sz w:val="20"/>
                <w:szCs w:val="20"/>
              </w:rPr>
              <w:t>+</w:t>
            </w:r>
            <w:r>
              <w:rPr>
                <w:b/>
                <w:bCs/>
                <w:sz w:val="18"/>
                <w:szCs w:val="18"/>
              </w:rPr>
              <w:t xml:space="preserve"> антидот мефенпир-диэтил</w:t>
            </w:r>
          </w:p>
        </w:tc>
      </w:tr>
      <w:tr>
        <w:trPr>
          <w:trHeight w:val="37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рдикт, ВДГ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6 + 30 +90 г/кг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йер КропСайенс АГ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223-11-108-010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-0-3-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15.08.2021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ца яров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и некоторые многолетние двудольные и некоторые однолетние  злаковые сорняки (овсюг, мятлик, лисохвост, метлиц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от начала до конца кущения культуры и ранние фазы роста сорняков (2-4 листа) в смеси с 0,5 л/га адъюванта БиоПауэр, ВРК (276,5 г/л). Расход рабочей жидкости – 200-300л/г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(1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ца ярова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и некоторые многолетние двудольные и некоторые однолетние  злаковые сорняки (овсюг, мятлик, лисохвост, метлиц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от начала до конца кущения культуры и ранние фазы роста сорняков (2-4 листа) в смеси с 0,5 л/га адъюванта БиоПауэр, ВРК (276,5 г/л). Расход рабочей жидкости – 200-300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-0,5 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шеница озима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есной в фазе кущения культуры и ранние фазы роста сорняков (2-4 листа) в смеси с 0,5 л/га адъюванта БиоПауэр, ВРК (276,5 г/л). Расход рабочей жидкости – 200-300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осенью в фазе 3 листа - кущение культуры и ранние фазы роста сорняков (2-4 листа) в смеси с 0,5 л/га адъюванта БиоПауэр, ВРК (276,5 г/л). Расход рабочей жидкости – 200-300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Дикамба+никосульфурон+римсульфурон</w:t>
            </w:r>
          </w:p>
        </w:tc>
      </w:tr>
      <w:tr>
        <w:trPr>
          <w:trHeight w:val="37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)</w:t>
            </w:r>
            <w:r>
              <w:rPr>
                <w:b/>
                <w:sz w:val="18"/>
                <w:szCs w:val="18"/>
              </w:rPr>
              <w:t xml:space="preserve"> Кордус Плюс, ВДГ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550 г/кг дикамбы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-ты + 92 г/кг никосульфурона +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г/кг римсульфурона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юпон Наука и Технологии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217-11-108-276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-1-3-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09.08.2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-0,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уруз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и многолетние двудольные и злаковые сорные растения (в том числе однолетние двудольные, устойчивые к 2,4-Д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Опрыскивание посевов в фазе 2-6 листьев культуры,  1-4 листьев у однолетних сорняков, в фазе розетки листьев у многолетних двудольных сорняков и при высоте </w:t>
            </w:r>
            <w:r>
              <w:rPr>
                <w:i/>
                <w:sz w:val="16"/>
                <w:szCs w:val="16"/>
              </w:rPr>
              <w:t>пырея ползучего</w:t>
            </w:r>
            <w:r>
              <w:rPr>
                <w:sz w:val="16"/>
                <w:szCs w:val="16"/>
              </w:rPr>
              <w:t xml:space="preserve"> 10-15 см в смеси с 200 мл/га Тренд 90, Ж. </w:t>
            </w:r>
          </w:p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екомендуется применять на сахарной или лопающейся кукурузе, на родительских линиях при производстве семян.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рабочей жидкости – 200-300 л/г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(1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  <w:szCs w:val="18"/>
        </w:rPr>
        <w:t>Пеноксулам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>
          <w:trHeight w:val="37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)</w:t>
            </w:r>
            <w:r>
              <w:rPr>
                <w:b/>
                <w:sz w:val="18"/>
                <w:szCs w:val="18"/>
              </w:rPr>
              <w:t xml:space="preserve"> Цитадель 25, МД (25 г/л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ау АгроСаенсес ВмбХ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219-11-108-166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-1-3-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09.08.2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,6 (А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ис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uppressLineNumbers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злаковые (просовидные), осоковые (клубнекамыш и др.) и болотные широколистные (монохория, частуха, стрелолист и др.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2-4 листьев - конец кущения и ранние фазы роста сорняков (2-4 листа у злаковых и 5-7 листьев у осоковых). Расход рабочей жидкости при авиаприменении – 25-100 л/га.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началом обработки необходимо слить воду с чеков, повторное затопление чеков можно проводить через 6 часов после окончания обработки. Запрещается технологический сброс воды из чека с момента обработки пестицидом до конца фазы восковой спелости риса (начала сентября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(1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-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уляторы роста растени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rPr/>
            </w:pPr>
            <w:r>
              <w:rPr/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/га, кг/га, л/т, кг/т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примен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еламиновая соль бис(оксиметил) фосфиновой кислот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лафен, ВР </w:t>
            </w:r>
          </w:p>
          <w:p>
            <w:pPr>
              <w:pStyle w:val="3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(10</w:t>
            </w:r>
            <w:r>
              <w:rPr>
                <w:b/>
                <w:sz w:val="18"/>
                <w:szCs w:val="18"/>
                <w:vertAlign w:val="superscript"/>
              </w:rPr>
              <w:t>-4</w:t>
            </w:r>
            <w:r>
              <w:rPr>
                <w:b/>
                <w:sz w:val="18"/>
                <w:szCs w:val="18"/>
              </w:rPr>
              <w:t xml:space="preserve"> г/л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итут органической и физической химии им. А.Е.Арбузова Казанского научного центра РА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/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222-11-111-167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-0-3-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15.08.2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л</w:t>
            </w:r>
            <w:r>
              <w:rPr>
                <w:spacing w:val="1"/>
                <w:sz w:val="16"/>
                <w:szCs w:val="16"/>
              </w:rPr>
              <w:t>/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шеница озима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энергии прорастания и всхожести семян, у</w:t>
            </w:r>
            <w:r>
              <w:rPr>
                <w:spacing w:val="-4"/>
                <w:sz w:val="16"/>
                <w:szCs w:val="16"/>
              </w:rPr>
              <w:t xml:space="preserve">силение ростовых процессов, повышение </w:t>
            </w:r>
            <w:r>
              <w:rPr>
                <w:sz w:val="16"/>
                <w:szCs w:val="16"/>
              </w:rPr>
              <w:t>морозостойкости, устойчивости растений к неблагоприятным факторам внешней среды.</w:t>
            </w:r>
            <w:r>
              <w:rPr>
                <w:spacing w:val="-4"/>
                <w:sz w:val="16"/>
                <w:szCs w:val="16"/>
              </w:rPr>
              <w:t xml:space="preserve"> Повышение урожайности и качества </w:t>
            </w:r>
            <w:r>
              <w:rPr>
                <w:spacing w:val="1"/>
                <w:sz w:val="16"/>
                <w:szCs w:val="16"/>
              </w:rPr>
              <w:t>зер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pacing w:val="-1"/>
                <w:sz w:val="16"/>
                <w:szCs w:val="16"/>
              </w:rPr>
              <w:t xml:space="preserve">Предпосевная обработка семян. </w:t>
            </w:r>
            <w:r>
              <w:rPr>
                <w:sz w:val="16"/>
                <w:szCs w:val="16"/>
              </w:rPr>
              <w:t>Расход рабочей жидкости - 10 л/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- (1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-)</w:t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  <w:t>100 мл/га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фазе начала выхода в трубку. Расход рабочей жидкости - 100 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л</w:t>
            </w:r>
            <w:r>
              <w:rPr>
                <w:spacing w:val="1"/>
                <w:sz w:val="16"/>
                <w:szCs w:val="16"/>
              </w:rPr>
              <w:t>/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16"/>
                <w:szCs w:val="16"/>
              </w:rPr>
              <w:t>Рожь озима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Предпосевная обработка семян. </w:t>
            </w:r>
            <w:r>
              <w:rPr>
                <w:sz w:val="16"/>
                <w:szCs w:val="16"/>
              </w:rPr>
              <w:t xml:space="preserve">Расход  рабочей </w:t>
            </w:r>
          </w:p>
          <w:p>
            <w:pPr>
              <w:pStyle w:val="Normal"/>
              <w:spacing w:lineRule="auto" w:line="216"/>
              <w:jc w:val="both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жидкости - 10 л/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1"/>
                <w:sz w:val="16"/>
                <w:szCs w:val="16"/>
              </w:rPr>
            </w:pPr>
            <w:r>
              <w:rPr>
                <w:b/>
                <w:spacing w:val="1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шеница ярова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энергии прорастания и всхожести семян, у</w:t>
            </w:r>
            <w:r>
              <w:rPr>
                <w:spacing w:val="-4"/>
                <w:sz w:val="16"/>
                <w:szCs w:val="16"/>
              </w:rPr>
              <w:t xml:space="preserve">силение ростовых процессов, повышение </w:t>
            </w:r>
            <w:r>
              <w:rPr>
                <w:sz w:val="16"/>
                <w:szCs w:val="16"/>
              </w:rPr>
              <w:t>устойчивости растений к неблагоприятным факторам внешней среды.</w:t>
            </w:r>
            <w:r>
              <w:rPr>
                <w:spacing w:val="-4"/>
                <w:sz w:val="16"/>
                <w:szCs w:val="16"/>
              </w:rPr>
              <w:t xml:space="preserve"> Повышение  урожайности и качества </w:t>
            </w:r>
            <w:r>
              <w:rPr>
                <w:spacing w:val="1"/>
                <w:sz w:val="16"/>
                <w:szCs w:val="16"/>
              </w:rPr>
              <w:t>зерна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л</w:t>
            </w:r>
            <w:r>
              <w:rPr>
                <w:spacing w:val="1"/>
                <w:sz w:val="16"/>
                <w:szCs w:val="16"/>
              </w:rPr>
              <w:t>/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16"/>
                <w:szCs w:val="16"/>
              </w:rPr>
              <w:t>Ячмень озимый и яровой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pacing w:val="-1"/>
                <w:sz w:val="16"/>
                <w:szCs w:val="16"/>
              </w:rPr>
              <w:t xml:space="preserve">Предпосевная обработка семян. </w:t>
            </w:r>
            <w:r>
              <w:rPr>
                <w:sz w:val="16"/>
                <w:szCs w:val="16"/>
              </w:rPr>
              <w:t>Расход рабочей жидкости - 10 л/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л</w:t>
            </w:r>
            <w:r>
              <w:rPr>
                <w:spacing w:val="1"/>
                <w:sz w:val="16"/>
                <w:szCs w:val="16"/>
              </w:rPr>
              <w:t>/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Овес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6"/>
                <w:szCs w:val="16"/>
              </w:rPr>
              <w:t>Повышение энергии прорастания и всхожести семян, у</w:t>
            </w:r>
            <w:r>
              <w:rPr>
                <w:spacing w:val="-4"/>
                <w:sz w:val="16"/>
                <w:szCs w:val="16"/>
              </w:rPr>
              <w:t>силение ростовых процессов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pacing w:val="-1"/>
                <w:sz w:val="16"/>
                <w:szCs w:val="16"/>
              </w:rPr>
              <w:t xml:space="preserve">Предпосевная обработка семян. </w:t>
            </w:r>
            <w:r>
              <w:rPr>
                <w:sz w:val="16"/>
                <w:szCs w:val="16"/>
              </w:rPr>
              <w:t>Расход  рабочей жидкости - 10 л/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Рис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энергии прорастания и всхожести семян, у</w:t>
            </w:r>
            <w:r>
              <w:rPr>
                <w:spacing w:val="-4"/>
                <w:sz w:val="16"/>
                <w:szCs w:val="16"/>
              </w:rPr>
              <w:t xml:space="preserve">силение ростовых процессов, повышение </w:t>
            </w:r>
            <w:r>
              <w:rPr>
                <w:sz w:val="16"/>
                <w:szCs w:val="16"/>
              </w:rPr>
              <w:t>устойчивости растений к неблагоприятным факторам внешней среды.</w:t>
            </w:r>
            <w:r>
              <w:rPr>
                <w:spacing w:val="-4"/>
                <w:sz w:val="16"/>
                <w:szCs w:val="16"/>
              </w:rPr>
              <w:t xml:space="preserve"> Повышение  урожайности и качества </w:t>
            </w:r>
            <w:r>
              <w:rPr>
                <w:spacing w:val="1"/>
                <w:sz w:val="16"/>
                <w:szCs w:val="16"/>
              </w:rPr>
              <w:t>зерна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л</w:t>
            </w:r>
            <w:r>
              <w:rPr>
                <w:spacing w:val="1"/>
                <w:sz w:val="16"/>
                <w:szCs w:val="16"/>
              </w:rPr>
              <w:t>/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куруза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иление ростовых и формообразовательных процессов. Повышение урожайности </w:t>
            </w:r>
            <w:r>
              <w:rPr>
                <w:spacing w:val="1"/>
                <w:sz w:val="16"/>
                <w:szCs w:val="16"/>
              </w:rPr>
              <w:t>зерна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  <w:t>3 л/га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фазе 4-6 листьев и в фазе начала цветения</w:t>
            </w:r>
            <w:r>
              <w:rPr>
                <w:spacing w:val="-1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Расход  рабочей жидкости - 300 л/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- (2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6"/>
                <w:szCs w:val="16"/>
              </w:rPr>
              <w:t>1 л</w:t>
            </w:r>
            <w:r>
              <w:rPr>
                <w:spacing w:val="1"/>
                <w:sz w:val="16"/>
                <w:szCs w:val="16"/>
              </w:rPr>
              <w:t>/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одсолнечник 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Усиление ростовых и формообразовательных процессов, повышение иммунитета к болезням и неблагоприятным факторам среды,</w:t>
            </w:r>
            <w:r>
              <w:rPr>
                <w:spacing w:val="-4"/>
                <w:sz w:val="16"/>
                <w:szCs w:val="16"/>
              </w:rPr>
              <w:t xml:space="preserve"> повышение урожайности и качества семян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pacing w:val="-1"/>
                <w:sz w:val="16"/>
                <w:szCs w:val="16"/>
              </w:rPr>
              <w:t xml:space="preserve">Предпосевная обработка семян. </w:t>
            </w:r>
            <w:r>
              <w:rPr>
                <w:sz w:val="16"/>
                <w:szCs w:val="16"/>
              </w:rPr>
              <w:t>Расход  рабочей жидкости - 10 л/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- (1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1"/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  <w:t>3 л/га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1"/>
                <w:sz w:val="16"/>
                <w:szCs w:val="16"/>
              </w:rPr>
            </w:pPr>
            <w:r>
              <w:rPr>
                <w:b/>
                <w:i/>
                <w:spacing w:val="1"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6"/>
                <w:szCs w:val="16"/>
              </w:rPr>
              <w:t>Опрыскивание  в фазе всходов и в фазе начала цветения. Расход рабочей жидкости - 300 л/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- (2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л</w:t>
            </w:r>
            <w:r>
              <w:rPr>
                <w:spacing w:val="1"/>
                <w:sz w:val="16"/>
                <w:szCs w:val="16"/>
              </w:rPr>
              <w:t>/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Соя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6"/>
                <w:szCs w:val="16"/>
              </w:rPr>
              <w:t>Усиление ростовых и формообразовательных процессов, повышение иммунитета к болезням и неблагоприятным факторам среды</w:t>
            </w:r>
            <w:r>
              <w:rPr>
                <w:spacing w:val="-4"/>
                <w:sz w:val="16"/>
                <w:szCs w:val="16"/>
              </w:rPr>
              <w:t xml:space="preserve"> повышение урожайности и качества семян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pacing w:val="-1"/>
                <w:sz w:val="16"/>
                <w:szCs w:val="16"/>
              </w:rPr>
              <w:t xml:space="preserve">Предпосевная обработка семян. </w:t>
            </w:r>
            <w:r>
              <w:rPr>
                <w:sz w:val="16"/>
                <w:szCs w:val="16"/>
              </w:rPr>
              <w:t>Расход  рабочей жидкости - 10 л/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- (1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  <w:t>300 мл/га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фазе всходов и в фазе бутонизации. Расход рабочей жидкости - 300 л/г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- (2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  <w:t>300 мл/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16"/>
                <w:szCs w:val="16"/>
              </w:rPr>
              <w:t>Свекла сахарн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Усиление ростовых и формообразовательных процессов, повышение иммунитета к неблагоприятным факторам среды, увеличение урожайности и</w:t>
            </w:r>
            <w:r>
              <w:rPr>
                <w:spacing w:val="1"/>
                <w:sz w:val="16"/>
                <w:szCs w:val="16"/>
              </w:rPr>
              <w:t xml:space="preserve"> повышение качества урожа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фазе 4-6 листьев и через 20 дней после первой обработки</w:t>
            </w:r>
            <w:r>
              <w:rPr>
                <w:spacing w:val="-10"/>
                <w:sz w:val="16"/>
                <w:szCs w:val="16"/>
              </w:rPr>
              <w:t xml:space="preserve">. Расход </w:t>
            </w:r>
            <w:r>
              <w:rPr>
                <w:sz w:val="16"/>
                <w:szCs w:val="16"/>
              </w:rPr>
              <w:t xml:space="preserve">рабочей жидкости - </w:t>
            </w:r>
            <w:r>
              <w:rPr>
                <w:spacing w:val="-10"/>
                <w:sz w:val="16"/>
                <w:szCs w:val="16"/>
              </w:rPr>
              <w:t>300 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  <w:t>300 мл/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Картофель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Усиление ростовых и формообразовательных процессов, повышение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 xml:space="preserve">урожайности, </w:t>
            </w:r>
            <w:r>
              <w:rPr>
                <w:spacing w:val="2"/>
                <w:sz w:val="16"/>
                <w:szCs w:val="16"/>
              </w:rPr>
              <w:t xml:space="preserve">увеличение </w:t>
            </w:r>
            <w:r>
              <w:rPr>
                <w:spacing w:val="1"/>
                <w:sz w:val="16"/>
                <w:szCs w:val="16"/>
              </w:rPr>
              <w:t>выхода товарных клубней, повышение качества урожа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в фазе бутонизации. </w:t>
            </w:r>
            <w:r>
              <w:rPr>
                <w:spacing w:val="-6"/>
                <w:sz w:val="16"/>
                <w:szCs w:val="16"/>
              </w:rPr>
              <w:t xml:space="preserve">Расход </w:t>
            </w:r>
            <w:r>
              <w:rPr>
                <w:sz w:val="16"/>
                <w:szCs w:val="16"/>
              </w:rPr>
              <w:t xml:space="preserve">рабочей жидкости - </w:t>
            </w:r>
            <w:r>
              <w:rPr>
                <w:spacing w:val="-6"/>
                <w:sz w:val="16"/>
                <w:szCs w:val="16"/>
              </w:rPr>
              <w:t>300 л/г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- (1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мл</w:t>
            </w:r>
            <w:r>
              <w:rPr>
                <w:spacing w:val="1"/>
                <w:sz w:val="16"/>
                <w:szCs w:val="16"/>
              </w:rPr>
              <w:t>/к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ат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иление ростовых и формообразовательных процессов, увеличение </w:t>
            </w:r>
            <w:r>
              <w:rPr>
                <w:spacing w:val="1"/>
                <w:sz w:val="16"/>
                <w:szCs w:val="16"/>
              </w:rPr>
              <w:t xml:space="preserve">урожайности, </w:t>
            </w:r>
            <w:r>
              <w:rPr>
                <w:sz w:val="16"/>
                <w:szCs w:val="16"/>
              </w:rPr>
              <w:t>повышение</w:t>
            </w:r>
            <w:r>
              <w:rPr>
                <w:spacing w:val="1"/>
                <w:sz w:val="16"/>
                <w:szCs w:val="16"/>
              </w:rPr>
              <w:t xml:space="preserve"> качества урожая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Замачивание семян на 1 час. </w:t>
            </w:r>
            <w:r>
              <w:rPr>
                <w:sz w:val="16"/>
                <w:szCs w:val="16"/>
              </w:rPr>
              <w:t xml:space="preserve">Расход рабочей жидкости - </w:t>
            </w:r>
            <w:r>
              <w:rPr>
                <w:spacing w:val="1"/>
                <w:sz w:val="16"/>
                <w:szCs w:val="16"/>
              </w:rPr>
              <w:t>2 л/кг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1"/>
                <w:sz w:val="16"/>
                <w:szCs w:val="16"/>
              </w:rPr>
            </w:pPr>
            <w:r>
              <w:rPr>
                <w:b/>
                <w:spacing w:val="1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Редис, свекла столов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Усиление  ростовых и формообразовательных процессов, повышение урожайности,  улучшение качества корнеплодов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л</w:t>
            </w:r>
            <w:r>
              <w:rPr>
                <w:spacing w:val="1"/>
                <w:sz w:val="16"/>
                <w:szCs w:val="16"/>
              </w:rPr>
              <w:t>/2 к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асоль, горох, бобы кормов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Усиление  ростовых и формообразовательных процессов, повышение урожай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Замачивание семян на 1 час. </w:t>
            </w:r>
            <w:r>
              <w:rPr>
                <w:sz w:val="16"/>
                <w:szCs w:val="16"/>
              </w:rPr>
              <w:t xml:space="preserve">Расход рабочей жидкости - </w:t>
            </w:r>
            <w:r>
              <w:rPr>
                <w:spacing w:val="1"/>
                <w:sz w:val="16"/>
                <w:szCs w:val="16"/>
              </w:rPr>
              <w:t>1 л/ 2 кг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л</w:t>
            </w:r>
            <w:r>
              <w:rPr>
                <w:spacing w:val="1"/>
                <w:sz w:val="16"/>
                <w:szCs w:val="16"/>
              </w:rPr>
              <w:t>/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со кормово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Усиление ростовых процессов, повышение урожайности зеленой массы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Предпосевная обработка семян. </w:t>
            </w:r>
            <w:r>
              <w:rPr>
                <w:sz w:val="16"/>
                <w:szCs w:val="16"/>
              </w:rPr>
              <w:t xml:space="preserve">Расход рабочей жидкости - </w:t>
            </w:r>
            <w:r>
              <w:rPr>
                <w:spacing w:val="1"/>
                <w:sz w:val="16"/>
                <w:szCs w:val="16"/>
              </w:rPr>
              <w:t>10 л/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л</w:t>
            </w:r>
            <w:r>
              <w:rPr>
                <w:spacing w:val="1"/>
                <w:sz w:val="16"/>
                <w:szCs w:val="16"/>
              </w:rPr>
              <w:t>/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пс яровой, трава суданска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мл</w:t>
            </w:r>
            <w:r>
              <w:rPr>
                <w:spacing w:val="1"/>
                <w:sz w:val="16"/>
                <w:szCs w:val="16"/>
              </w:rPr>
              <w:t>/10 к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оропша пятнистая</w:t>
            </w:r>
            <w:r>
              <w:rPr>
                <w:b/>
                <w:i/>
                <w:sz w:val="16"/>
                <w:szCs w:val="16"/>
              </w:rPr>
              <w:t xml:space="preserve">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иление ростовых и формообразовательных процессов, увеличение </w:t>
            </w:r>
            <w:r>
              <w:rPr>
                <w:spacing w:val="1"/>
                <w:sz w:val="16"/>
                <w:szCs w:val="16"/>
              </w:rPr>
              <w:t>урожай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Замачивание семян на 1 час. Расход </w:t>
            </w:r>
            <w:r>
              <w:rPr>
                <w:sz w:val="16"/>
                <w:szCs w:val="16"/>
              </w:rPr>
              <w:t xml:space="preserve">рабочей жидкости - </w:t>
            </w:r>
            <w:r>
              <w:rPr>
                <w:spacing w:val="1"/>
                <w:sz w:val="16"/>
                <w:szCs w:val="16"/>
              </w:rPr>
              <w:t>5 л/10 кг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Агрохимикаты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  <w:bCs/>
          <w:sz w:val="20"/>
        </w:rPr>
        <w:t>Удобрения минеральные, в том числе комплексные (</w:t>
      </w:r>
      <w:r>
        <w:rPr>
          <w:b/>
          <w:bCs/>
          <w:sz w:val="20"/>
          <w:lang w:val="en-US"/>
        </w:rPr>
        <w:t>NPK</w:t>
      </w:r>
      <w:r>
        <w:rPr>
          <w:b/>
          <w:bCs/>
          <w:sz w:val="20"/>
        </w:rPr>
        <w:t>), с добавлением микроэлементов (</w:t>
      </w:r>
      <w:r>
        <w:rPr>
          <w:b/>
          <w:bCs/>
          <w:sz w:val="20"/>
          <w:lang w:val="en-US"/>
        </w:rPr>
        <w:t>NPK</w:t>
      </w:r>
      <w:r>
        <w:rPr>
          <w:b/>
          <w:bCs/>
          <w:sz w:val="20"/>
        </w:rPr>
        <w:t xml:space="preserve"> + микроэлементы), органоминеральные, органо-минеральные +микроэлемент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 – препарат разрешен только для сельского хозяйств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С – препарат разрешен, в том числе для личных подсобных хозяйств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 – препарат разрешен только для личных подсобных хозяйст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(марка)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хозяйства, регистрант, номер государственной регистраци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окончания срока регистрац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, месяц, год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а приме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, особенности приме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  <w:t>(С)</w:t>
            </w:r>
            <w:r>
              <w:rPr>
                <w:b/>
                <w:bCs/>
                <w:spacing w:val="-8"/>
                <w:sz w:val="18"/>
                <w:szCs w:val="18"/>
              </w:rPr>
              <w:t xml:space="preserve"> Борное микроудобрение 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«Ак бор»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НПО «ТатХимПродукт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1-11-203-419-0-0-0-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8.20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ерновые  культуры (озимы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1 кг/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 xml:space="preserve">Расход  рабочего раствора: некорневая подкормка –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-400 л/га;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>корневая подкормка – в зависимости от системы поли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Подкормка  растений осенью в фазе полных всходов и весной  в фазе кущения-начало выхода в трубку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укуру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 кг/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 xml:space="preserve">Расход  рабочего раствора: некорневая подкормка –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-400 л/га;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>корневая подкормка – в зависимости от системы поли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Подкормка  растений в фазе 4-6 листьев (период нарастания вегетативной массы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pacing w:val="2"/>
                <w:sz w:val="16"/>
                <w:szCs w:val="16"/>
              </w:rPr>
              <w:t>Подсолнеч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4 кг/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 xml:space="preserve">Расход  рабочего раствора: некорневая подкормка –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-400 л/га;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>корневая подкормка – в зависимости от системы поли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Подкормка  растений в фазе 4-6 листьев (период нарастания вегетативной массы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pacing w:val="2"/>
                <w:sz w:val="16"/>
                <w:szCs w:val="16"/>
              </w:rPr>
              <w:t xml:space="preserve">Свекла сахарная, столовая, кормовая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4 кг/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 xml:space="preserve">Расход  рабочего раствора: некорневая подкормка –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-400 л/га;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>корневая подкормка – в зависимости от системы поли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Подкормка  растений в фазе 4-6 листьев, через 20 дней после первой подкормки и в начале фазы смыкания рядков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Рап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 кг/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 xml:space="preserve">Расход  рабочего раствора: некорневая подкормка –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-400 л/га;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>корневая подкормка – в зависимости от системы поли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Подкормка  растений осенью в фазе полных всходов (для озимого рапса) и весной – до наступления периода бутонизации и цветения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pacing w:val="2"/>
                <w:sz w:val="16"/>
                <w:szCs w:val="16"/>
              </w:rPr>
              <w:t>Овощные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 кг/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 xml:space="preserve">Расход  рабочего раствора: некорневая подкормка –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-400 л/га;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>корневая подкормка – в зависимости от системы поли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Подкормка растений в фазе 4-6 листьев (период нарастания вегетативной массы)</w:t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4953" w:firstLine="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 З М Е Н Е Н И Я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сферы применения и (или) регламентов применения пестицидов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сектициды и акарициды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rPr/>
            </w:pPr>
            <w:r>
              <w:rPr/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/га, кг/га, л/т, кг/т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й объек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примен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идаклоприд</w:t>
            </w:r>
          </w:p>
        </w:tc>
      </w:tr>
      <w:tr>
        <w:trPr>
          <w:trHeight w:val="37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мидор, ВРК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00 г/л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ЗАО «Щелково Агрохим»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6-09-101-019-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-0-1-0/0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3.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мл/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(Л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радский жу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до 5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(1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3(-)</w:t>
            </w:r>
          </w:p>
        </w:tc>
      </w:tr>
      <w:tr>
        <w:trPr>
          <w:trHeight w:val="55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5 мл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 воды (Л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очные и горшечные растения (кроме комнатных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и, цикадки, трипсы, белокрыл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до 10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нфидор Экстра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ДГ (700 г/кг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айер КропСайенс АГ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2-09-101-010-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-0-1-1/0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17.02.2019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-0,1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ца</w:t>
            </w:r>
          </w:p>
        </w:tc>
        <w:tc>
          <w:tcPr>
            <w:tcW w:w="1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ная жужелица</w:t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сходов. Расход рабочей жидкости – 200 л/га</w:t>
            </w:r>
          </w:p>
        </w:tc>
        <w:tc>
          <w:tcPr>
            <w:tcW w:w="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(1)</w:t>
            </w:r>
          </w:p>
        </w:tc>
        <w:tc>
          <w:tcPr>
            <w:tcW w:w="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-(3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гния фосфид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07"/>
        <w:gridCol w:w="1435"/>
        <w:gridCol w:w="18"/>
        <w:gridCol w:w="1779"/>
        <w:gridCol w:w="20"/>
        <w:gridCol w:w="2120"/>
        <w:gridCol w:w="39"/>
        <w:gridCol w:w="900"/>
        <w:gridCol w:w="905"/>
      </w:tblGrid>
      <w:tr>
        <w:trPr>
          <w:trHeight w:val="370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Р)</w:t>
            </w:r>
            <w:r>
              <w:rPr>
                <w:b/>
                <w:bCs/>
                <w:sz w:val="18"/>
                <w:szCs w:val="18"/>
              </w:rPr>
              <w:t xml:space="preserve"> Магтоксин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ластины и Ленты Дегеш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560 г/кг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иа Дегеш ГмбХ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1229-08-101-025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0-1-0-0/0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09.07.201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г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а в складах или под пленкой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комые- вредители запасов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умигация при температуре воздуха и продукта выше 15 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. Раскладка пластин и лент равномерно по помещению или под пленкой. Экспозиция - 3 суток. ПКЭ - 7 г·ч/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. Дегазация не менее 2 суток. Реализация при остатке фосфина в продукте не выше МДУ. Допуск людей  после полного проветривания и при содержании фосфина в воздухе рабочей зоны не выше ПДК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-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-)</w:t>
            </w:r>
          </w:p>
        </w:tc>
      </w:tr>
      <w:tr>
        <w:trPr>
          <w:trHeight w:val="37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 в складах или под пленкой</w:t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умигация при температуре воздуха и продукта выше 15 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. Раскладка пластин и лент равномерно по помещению или под пленкой. Экспозиция - 3 суток. ПКЭ - 7 г·ч/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для крупы с раздробленными зернами и 25  г·ч/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для крупы с цельными зернами. Дегазация не менее 2 суток. Реализация при остатке фосфина в продукте не выше МДУ. Допуск людей  после полного проветривания  и при содержании фосфина в воздухе рабочей зоны не выше ПДК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весина под пленкой или в других герметичных емкостях</w:t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умигация при температуре воздуха выше 15 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. Раскладка пластин и лент равномерно по помещению или под пленкой. Экспозиция - 3 суток. ПКЭ не менее 25 г·ч/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. Дегазация не менее суток. Допуск людей  после полного проветривания и при содержании фосфина в воздухе рабочей зоны не выше ПДК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фе зеленый в зернах в складах или под пленкой </w:t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умигация при температуре воздуха и продукта выше 15 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. Раскладка пластин и лент равномерно по помещению или под пленкой. Экспозиция - 3 суток. ПКЭ - 7 г·ч/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. Реализация при отсутствии остатка фосфина в воздухе. Дегазация не менее 2 суток. Допуск людей  после полного проветривания и при содержании фосфина в воздухе рабочей зоны не выше ПДК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г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рноперерабатывающие предприятия </w:t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умигация при температуре воздуха в помещениях выше 15 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. Раскладка пластин и лент равномерно по помещениям. Экспозиция - 2 суток. ПКЭ - 7 г·ч/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. Дегазация не менее 2 суток. Допуск людей  и загрузка складов и бункеров после полного проветривания  и при содержании фосфина в воздухе рабочей зоны не выше ПДК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Р)</w:t>
            </w:r>
            <w:r>
              <w:rPr>
                <w:b/>
                <w:bCs/>
                <w:sz w:val="18"/>
                <w:szCs w:val="18"/>
              </w:rPr>
              <w:t xml:space="preserve"> Магтоксин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б (660 г/кг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иа Дегеш ГмбХ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1223-08-101-025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0-1-0-0/0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23.06.2018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г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рно продоволь-ственное, семенное, фуражное в трюмах судов в пути следования с насыпью зерна высотой до 4-6 м во внутренних портах России</w:t>
            </w:r>
          </w:p>
        </w:tc>
        <w:tc>
          <w:tcPr>
            <w:tcW w:w="17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комые- вредители запасов</w:t>
            </w:r>
          </w:p>
        </w:tc>
        <w:tc>
          <w:tcPr>
            <w:tcW w:w="2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умигация при температуре зерна выше 15 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. Погружение таблеток в зерно на глубину до 2 м в специальных газонепроницаемых капсулах в смеси с зерном в соотношении 1:4 по массе равномерно по площади трюма. Экспозиция - 3 суток. ПКЭ - 25 г·ч/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. Проветривание в рейсе или на рейде перед разгрузкой не менее часа. Дегазация зерна после разгрузки не менее 8 суток. Реализация при остатке фосфина в зерне не выше МДУ. Допуск людей после полного проветривания  и при содержании фосфина в воздухе рабочей зоны не выше ПДК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-)</w:t>
            </w:r>
          </w:p>
        </w:tc>
        <w:tc>
          <w:tcPr>
            <w:tcW w:w="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-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унгициды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rPr/>
            </w:pPr>
            <w:r>
              <w:rPr/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/га, кг/га, л/т, кг/т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й объек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примен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ифеноконазол + мефеноксам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Р)</w:t>
            </w:r>
            <w:r>
              <w:rPr>
                <w:b/>
                <w:sz w:val="18"/>
                <w:szCs w:val="18"/>
              </w:rPr>
              <w:t xml:space="preserve"> Дивиденд Экстрим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С (92 +23 г/л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ингента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3/-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-09-107-018-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0-0/01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2.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шеница яров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вердая головня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равливание семян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осредственно перед посевом или заблаговременно (до 1 года). Расход рабочей жидкости – 10 л/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(1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-)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-0,6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зариозная корневая гниль, гельминтоспориозная корневая гниль,  плесневение семян,  в том числе альтернариозная семенная инфекция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-0,8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ыльная головня, септориоз, питиозная корневая гниль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-0,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шеница озим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вердая головня, пыльная головня, фузариозная корневая гниль, гельминтоспориозная корневая гниль, плесневение семян, в том числе альтернариозная семенная инфекция; септориоз, мучнистая роса, бурая ржавчина 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на ранних фазах развития)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Меди сульфат трехосновны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проксат, КС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345 г/л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фарм ГмбХ и КО КГ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9-07-107-213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-1-3-0/01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3.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-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сик, абрико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ластероспориоз, курчавость листьев, монилиоз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рыскивание в период вегетации: первое опрыскивание – профилактическое в фазе распускания плодовых почек, последующие - с интервалом 7-10 дней. Расход рабочей жидкости – 800-1000 л/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(4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Гербициды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rPr/>
            </w:pPr>
            <w:r>
              <w:rPr/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/га, кг/га, л/т, кг/т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й объек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примен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2,4-Д+дикамба (в виде диметиламинных солей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>
          <w:trHeight w:val="37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икопур Топ, ВР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(344 г/л 2,4-Д к-ты + 120 г/л дикамбы к-ты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уфарм ГмбХ и КО КГ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/3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2-10-108-213-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-0-3-0/0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3.20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5-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двудольные, включая  устойчивые к 2,4- Д и МЦПА виды, и некоторые многолетние двудольные сорня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есной в фазе кущения культуры до выхода в трубку. Расход рабочей жидкости – 200-300 л/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(1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4)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Глифосат (изопропиламинная соль)</w:t>
            </w:r>
          </w:p>
        </w:tc>
      </w:tr>
      <w:tr>
        <w:trPr>
          <w:trHeight w:val="37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орнадо 500, ВР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500 г/л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ифосата к-ты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О Фирма «Август»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3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7-08-108-003-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-0-3-0/0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06.04.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-3 (А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, предназначенные под посев яровых зерновых, овощных, картофеля, бобовых, технических (в т.ч. лен), масличных, бахчевых, цветочных декора-тивных, газонных и других яровых культу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злаковые и двудольные сорняк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прыскивание вегетирующих сорняков в конце лета или осенью в послеуборочный период. Расход рабочей жидкости – 25-50 л/г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7(3)</w:t>
            </w:r>
          </w:p>
        </w:tc>
      </w:tr>
      <w:tr>
        <w:trPr>
          <w:trHeight w:val="55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 (А)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летние злаковые и двудольные сорняки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-3 (А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ы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нолетние и многолетние злаковые и двудольные сорня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сорняков в период их активного роста. Расход рабочей жидкости 100-200 л/га, при авиационной  обработке -– 25-50 л/га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-3 (А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, предназначенные под посев зерновых и других яровых культур, возделываемых при минимальной и нулевой технологиях обработ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злаковые и двудольные сорняк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егетирующих сорняков весной до посева или до всходов культуры. Расход рабочей жидкости – 100-200 л/га, при авиационной  обработке - 25-50 л/га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 (А)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летние злаковые и двудольные сорняки, в том числе злостные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-</w:t>
            </w:r>
            <w:r>
              <w:rPr>
                <w:sz w:val="16"/>
                <w:szCs w:val="16"/>
              </w:rPr>
              <w:t>4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-</w:t>
            </w:r>
            <w:r>
              <w:rPr>
                <w:sz w:val="16"/>
                <w:szCs w:val="16"/>
              </w:rPr>
              <w:t>4,3 (А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несельск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ого назначения (охранные зоны линий  электропередач и просеки, трассы газо- и нефтепроводов, насыпи и полосы отчуждения железных и шоссейных дорог, аэродромы и другие промышленные территори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виды нежелательных травянистых растений (за исключением относительно устойчивых вейника, тростника и других), лиственные древесно-кустарниковые породы (осина, береза, ольха)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нежелательной растительности. Расход рабочей жидкости – 100-200 л/га, при авиационной  обработке - 25-50 л/га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-5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-5,4 (А)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сительно устойчивые нежелательные травянистые растения (вейник, тростник и другие), лиственные древесно-кустарниковые породы (ива, клен, ясень, вяз, акация и другие)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опиралид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>
          <w:trHeight w:val="37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Клео, ВДГ (750 г/кг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АНПП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«Агрохим-ХХ1»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НПО «РосАгроХим»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3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9-09-108-162(161)-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-0-3-0/0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5.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-долгунец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ы ромашки, горца, осота, бодя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ыскивание посевов в фазе «елочки» льна и фазе розетки многолетних двудольных сорняков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 рабочей жидкости – 200-300 л/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(1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етрибузин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>
          <w:trHeight w:val="37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онтран, ККР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50 г/л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Щелково Агрохим»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868-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0-10</w:t>
            </w:r>
            <w:r>
              <w:rPr>
                <w:bCs/>
                <w:sz w:val="18"/>
                <w:szCs w:val="18"/>
                <w:lang w:val="en-US"/>
              </w:rPr>
              <w:t>8</w:t>
            </w:r>
            <w:r>
              <w:rPr>
                <w:bCs/>
                <w:sz w:val="18"/>
                <w:szCs w:val="18"/>
              </w:rPr>
              <w:t>-0</w:t>
            </w:r>
            <w:r>
              <w:rPr>
                <w:bCs/>
                <w:sz w:val="18"/>
                <w:szCs w:val="18"/>
                <w:lang w:val="en-US"/>
              </w:rPr>
              <w:t>19</w:t>
            </w: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-0-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-0/0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15.04.20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left"/>
              <w:rPr/>
            </w:pPr>
            <w:r>
              <w:rPr/>
              <w:t>4 + 8 мл/3 л воды (Л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Томат посевной (безрассадный)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двудольные и злаковые сорня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посевов последовательно в фазе 1-2 листьев культуры и 2-4 листьев культуры. Расход рабочей жидкости – 3 л/100 м 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(2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(-)</w:t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left"/>
              <w:rPr/>
            </w:pPr>
            <w:r>
              <w:rPr/>
              <w:t>12-15 мл/3 л воды (Л)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посевов в фазе 2-4 листьев культуры. Расход рабочей жидкости – 3 л/100 м 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(1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left"/>
              <w:rPr/>
            </w:pPr>
            <w:r>
              <w:rPr/>
              <w:t>17 мл/5 л воды (Л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Томат рассадный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сорняков через 15-20 дней после высадки рассады в грунт. Расход рабочей жидкости – 5 л/100 м 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мл/3 л воды + </w:t>
            </w:r>
          </w:p>
          <w:p>
            <w:pPr>
              <w:pStyle w:val="Style6"/>
              <w:ind w:left="-108" w:right="-108" w:hanging="0"/>
              <w:jc w:val="left"/>
              <w:rPr/>
            </w:pPr>
            <w:r>
              <w:rPr/>
              <w:t>(4-6) мл/3 л воды (Л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вегетирующих сорняков до всходов культуры с последующей обработкой при высоте ботвы 5 см. Расход рабочей жидкости –3 л/100 м 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(2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left"/>
              <w:rPr/>
            </w:pPr>
            <w:r>
              <w:rPr/>
              <w:t>10-15 мл/3 л воды (Л)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при высоте ботвы 5 см. Расход рабочей жидкости – 3 л/100 м 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(1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ифенсульфурон-метил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>
          <w:trHeight w:val="37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ифи, ВДГ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750 г/кг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НПО «РосАгроХим»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3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9-10-108-161-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0-3-0/0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4.20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-0,00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двудольные сорня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1-2 настоящих листьев культуры и ранние фазы роста сорняков в смеси с ПАВ Микс, Ж (200 мл/га).</w:t>
            </w:r>
          </w:p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рабочей жидкости – 200-300 л/г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(1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-0,0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-долгунец (только семенные посевы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двудольные сорняки, в том числе устойчивые  к МЦП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есной в фазе елочки культуры в смеси с ПАВ Микс, Ж (200 мл/га). Расход рабочей жидкости – 200-300 л/г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Тифенсульфурон-метил + трибенурон-метила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6"/>
        <w:gridCol w:w="1436"/>
        <w:gridCol w:w="1798"/>
        <w:gridCol w:w="2141"/>
        <w:gridCol w:w="934"/>
        <w:gridCol w:w="905"/>
      </w:tblGrid>
      <w:tr>
        <w:trPr>
          <w:trHeight w:val="8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(Р</w:t>
            </w:r>
            <w:r>
              <w:rPr>
                <w:b/>
                <w:bCs/>
                <w:sz w:val="18"/>
                <w:szCs w:val="18"/>
              </w:rPr>
              <w:t xml:space="preserve">) Калибр, ВДГ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500 +250 г/кг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Дюпон Наука и Технологии»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3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97-07-108-195-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-1-3-0/01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02.04.2017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-0,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-0,05 (А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ца и ячмень яровы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двудольные, в т.ч. устойчивые к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-Д и МЦПА, и некоторые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летние двудольные сорня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посевов в фазе2-3 листьев – кущения культуры и ранние фазы роста сорняков.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рабочей жидкости – 200 – 300 л/га, при авиаобработке – 50-75 л/г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(1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</w:tr>
      <w:tr>
        <w:trPr>
          <w:trHeight w:val="8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посевов в фазе2-3 листьев – кущения культуры и ранние фазы роста сорняков с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лением 200 мл/га Тренд 90 (особенно в сухих, жарких условиях применения). Расход рабочей жидкости – 200 – 300 л/га, при авиаобработке – 50-75 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выхода в трубку (1-2 междоузлия) культуры и ранние фазы роста сорняков в случае необходимости, если погодные условия не позволили провести обработку раньше этого срока. Расход рабочей жидкости – 200 – 300 л/га, при авиаобработке – 50-75 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посевов в фазе выхода в трубку (1-2 междоузлия) культуры и ранние фазы роста сорняков с добавлением 200 мл/га Тренд 90 (особенно в сухих, жарких условиях применения) в случае необходимости, если погодные условия не позволили провести обработку раньше этого срока. Расход рабочей жидкости – 200 – 300 л/га, при авиаобработке –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5 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-0,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-0,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А)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ца и ячмень озимые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олетние двудольные сорняки, в т.ч. устойчивые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2,4-Д и 2М-4Х, и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торые многолетние двудольны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посевов весной в фазе кущения культуры и ранние фазы роста сорняков.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рабочей жидкости – 200 – 300 л/га, при авиаобработке – 50-75 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посевов весной в фазе кущения культуры и ранние фазы роста сорняков с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лением 200 мл/га Тренд 90 (особенно в сухих, жарких условиях применения). Расход рабочей жидкости – 200 – 300 л/га, при авиаобработке – 50-75 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посевов весной в фазе выхода в трубку (1-2 междоузлия) культуры и ранние фазы роста сорняков в случае необходимости, если погодные условия не позволили провести обработку раньше этого срока. Расход рабочей жидкости – 200 – 300 л/га, при авиаобработке –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5 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посевов весной в фазе выхода в трубку (1-2 междоузлия) культуры и ранние фазы роста сорняков с добавлением 200 мл/га Тренд 90 (особенно в сухих, жарких условиях применения) в случае необходимости, если погодные условия не позволили провести обработку раньше этого срока. Расход рабочей жидкости – 200 – 300 л/га, при авиаобработке –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5 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Десиканты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rPr/>
            </w:pPr>
            <w:r>
              <w:rPr/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/га, кг/га, л/т, кг/т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й объек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примен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ифосат (изопропиламинная соль)</w:t>
            </w:r>
          </w:p>
        </w:tc>
      </w:tr>
      <w:tr>
        <w:trPr>
          <w:trHeight w:val="37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орнадо 500, ВР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500 г/л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ифосата к-ты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О Фирма «Август»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3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7-08-108-003-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-0-3-0/0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06.04.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-2 (А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лнечник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сикац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начала побурения корзинок (при влажности семян не более 30 %). Расход рабочей жидкости при авиационной обработке -50-100 л/г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7(3)</w:t>
            </w:r>
          </w:p>
        </w:tc>
      </w:tr>
      <w:tr>
        <w:trPr>
          <w:trHeight w:val="55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-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-2 (А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начала побурения бобов нижнего и среднего ярусов (при влажности семян не более 30%), не менее чем за 10 дней до уборки урожая. Расход рабочей жидкости – 100-200 л/га, при авиационной обработке- 50-100  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рновые культуры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за 2 недели до уборки (при влажности зерна не более 30 %). Расход рабочей жидкости – 100-200 л/га, при авиационной обработке- 50-100 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пс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начале естественного созревания при побурении 70-75% стручков или влажности семян 25-35%. Расход рабочей жидкости – 100-200 л/га, при авиационной обработке- 50-100 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х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за две недели до уборки при влажности семян 25-35%. Расход рабочей жидкости – 100-200 л/га, при авиационной обработке- 50-100  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- наименования регистранта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06"/>
        <w:gridCol w:w="1756"/>
        <w:gridCol w:w="2199"/>
        <w:gridCol w:w="189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пара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егистран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государственной регист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еререгист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тикс 100, КЭ (100 г/л феноксапроп-П-этила+27 г/л антидота клоквинтосет-мексил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Группа Компаний «Землякофф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9-11-108-235-0-1-3-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3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фос, ТАБ (560 г/кг алюминия фосфид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Группа Компаний «Землякофф»;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апсод Плюс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-09-101-114-0-1-0-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7.20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ктион, КЭ (104 г/л галаксифоп-Р-метил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Группа Компаний «Землякофф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-10-108-235-0-1-3-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 Плюс, ВДГ (750 г/кг трибенурон-метил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Группа Компаний «Землякофф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-10-108-235-0-0-3-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4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ор, КС (60 г/л тебуконазол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Группа Компаний «Землякофф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-10-107-235-0-0-0-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4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ьер 300, ВР (300 г/л клопиралид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Группа Компаний «Землякофф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-09-108-235-0-0-3-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атор, ВР (480 г/л дикамбы кислоты) (диметиламинная соль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Группа Компаний «Землякофф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-11-108-235-0-1-3-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ктик, ВРК (100 г/л имазетапир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Группа Компаний «Землякофф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-10-108-235-0-0-3-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4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адим, КЭ (400 г/л диметоат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Группа Компаний «Землякофф»;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апсод Плюс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-09-101-114-0-0-1-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.20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т 22, КЭ (160 г/л десмедифама+160 г/л фенмедифам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Группа Компаний «Землякофф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-09-108-235-0-1-3-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3.20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т Трио ОФ, КЭ (112 г/л этофумезата+91 г/л фенмедифама +71 г/л десмедифам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Группа Компаний «Землякофф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-09-108-235-0-1-3-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3.20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eastAsia="Times New Roman" w:cs="Times New Roman"/>
      <w:sz w:val="24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6">
    <w:name w:val="Цитата"/>
    <w:basedOn w:val="Normal"/>
    <w:qFormat/>
    <w:pPr>
      <w:ind w:left="-108" w:right="-18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6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spacing w:before="0" w:after="240"/>
      <w:ind w:left="720" w:firstLine="720"/>
      <w:jc w:val="left"/>
    </w:pPr>
    <w:rPr>
      <w:rFonts w:ascii="Courier New" w:hAnsi="Courier New" w:cs="Courier New"/>
      <w:sz w:val="24"/>
      <w:szCs w:val="20"/>
    </w:rPr>
  </w:style>
  <w:style w:type="paragraph" w:styleId="Imprintuniqueid">
    <w:name w:val="imprintuniqueid"/>
    <w:basedOn w:val="Normal"/>
    <w:qFormat/>
    <w:pPr/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jc w:val="center"/>
    </w:pPr>
    <w:rPr>
      <w:sz w:val="28"/>
    </w:rPr>
  </w:style>
  <w:style w:type="paragraph" w:styleId="Style7">
    <w:name w:val="Текст таблицы"/>
    <w:basedOn w:val="Normal"/>
    <w:qFormat/>
    <w:pPr>
      <w:widowControl w:val="false"/>
      <w:snapToGrid w:val="false"/>
    </w:pPr>
    <w:rPr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/>
    <w:rPr>
      <w:b/>
      <w:color w:val="00FF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47:00Z</dcterms:created>
  <dc:creator>e.kuzmicheva</dc:creator>
  <dc:description/>
  <cp:keywords/>
  <dc:language>en-US</dc:language>
  <cp:lastModifiedBy>e.kuzmicheva</cp:lastModifiedBy>
  <cp:lastPrinted>2011-09-22T15:44:00Z</cp:lastPrinted>
  <dcterms:modified xsi:type="dcterms:W3CDTF">2011-09-22T11:47:00Z</dcterms:modified>
  <cp:revision>2</cp:revision>
  <dc:subject/>
  <dc:title>Министерство сельского хозяйства Российской Федерации</dc:title>
</cp:coreProperties>
</file>