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инсельхоз Росс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ГОСУДАРСТВЕННОМУ КАТАЛОГ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СТИЦИДОВ И АГРОХИМИКАТОВ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ЫХ К ПРИМЕН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дание официальн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и цитировании ссылка на данное издание обязатель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В «Дополнении к Государственному каталогу пестицидов и агрохимикатов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азрешенных к применению на территории Российской Федерации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риведена информация о пестицидах и агрохимикатах,</w:t>
      </w:r>
    </w:p>
    <w:p>
      <w:pPr>
        <w:pStyle w:val="Normal"/>
        <w:jc w:val="center"/>
        <w:rPr/>
      </w:pPr>
      <w:r>
        <w:rPr>
          <w:sz w:val="20"/>
        </w:rPr>
        <w:t>зарегистрированных в период по 16 июня 2011 г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 20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стициды……………………………………………………………………………………………………  </w:t>
      </w:r>
      <w:r>
        <w:rPr>
          <w:b/>
          <w:bCs/>
          <w:sz w:val="20"/>
          <w:szCs w:val="20"/>
        </w:rPr>
        <w:t>3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360" w:leader="none"/>
        </w:tabs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Инсектициды и акарициды……………………………………………………………………………… 3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Изменения……………………………………………………………………………………………………   4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ПЕСТИЦИДЫ</w:t>
      </w:r>
    </w:p>
    <w:p>
      <w:pPr>
        <w:pStyle w:val="Normal"/>
        <w:ind w:left="-18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both"/>
        <w:rPr>
          <w:b/>
          <w:b/>
          <w:bCs/>
          <w:szCs w:val="16"/>
        </w:rPr>
      </w:pPr>
      <w:r>
        <w:rPr>
          <w:b/>
          <w:bCs/>
          <w:szCs w:val="18"/>
        </w:rPr>
        <w:t>Инсектициды и акарициды</w:t>
      </w:r>
    </w:p>
    <w:p>
      <w:pPr>
        <w:pStyle w:val="Normal"/>
        <w:ind w:left="-18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907"/>
        <w:gridCol w:w="1436"/>
        <w:gridCol w:w="1798"/>
        <w:gridCol w:w="2141"/>
        <w:gridCol w:w="934"/>
        <w:gridCol w:w="905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вание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паративная форма, содержание д.в., регистрант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ы опасности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государственной регистрации, ограничения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перерегистрации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, месяц, год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08" w:right="-108" w:hanging="0"/>
              <w:rPr/>
            </w:pPr>
            <w:r>
              <w:rPr/>
              <w:t>Норма применения препарата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/га, кг/га, л/т, кг/т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атываемый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дный объек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я обработки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нности примене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жидания (кратность обработок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и вых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ручных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механизи-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х работ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Инсектициды и акарициды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алатион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0"/>
        <w:gridCol w:w="900"/>
        <w:gridCol w:w="1440"/>
        <w:gridCol w:w="1800"/>
        <w:gridCol w:w="2160"/>
        <w:gridCol w:w="900"/>
        <w:gridCol w:w="900"/>
      </w:tblGrid>
      <w:tr>
        <w:trPr>
          <w:trHeight w:val="623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кра М, КЭ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(525 г/л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ЗАО «ТПК Техноэкспорт»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/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18"/>
                <w:szCs w:val="16"/>
              </w:rPr>
              <w:t>1345-09-101-035-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0-1-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6"/>
              </w:rPr>
              <w:t>27.01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-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рновые культур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ли, трипс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– 200-400 л/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(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(4)</w:t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-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-долгун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няная плодожорка, совка-гамма, льняной трипс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1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инно-земляничный долгоносик, малинный жук, клещи, малинная почковая моль, т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рыскивание до цветения и после сбора урожая. В питомниках и маточниках без ограничений. Расход рабочей жидкости – 200-400 л/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2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род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ли, моль почковая, листовая и побеговая, галлицы, листовертки, медяница, пилильщики, щитовки, ложнощито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– 200-400 л/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(2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-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у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янки, совки, моли, тли, трипсы, белокрылк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– 200-400 л/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(2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гурец открытого гру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щи, ростковая муха, тли, трипсы, белокрылк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омат открытого гру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щи, тли, белокрылк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-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юцерна, клевер, эспарцет (семенные посев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лопы, тли, толстоножки, долгоносики, луговой мотылек, совки, огневки, галлиц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(2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тбища, участки заселенные саранчов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нчов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развития личинок. Расход рабочей жидкости – 200-400 л/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2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10 мл/5 л воды (Л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гурец и томат открытого грунта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щи, ростковая муха, тли, трипсы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– до 5 л/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(2)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(-)</w:t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мл/10 л воды (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урец и томат защищенного гру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щи, трипсы, тепличная белокрылка, пасленовая минирующая му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– 1-3 л/1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(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(-)</w:t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инно-земляничный долгоносик, малинный жук, клещи, малинная бочковая моль, т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до цветения и после сбора урожая. Расход рабочей жидкости до 2 л/10 кус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2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(-)</w:t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у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янка, совки, моли, тли, трипсы,  белокрыл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– до 10 л/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(2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блоня, груша, ай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щи, тли, долгоносики, пложожорки, листовертки, медяница, пилильщики, щитовки, ложнощито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от 2 до 5 л/дерево (в зависимости от сорта и дерева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род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ли, моль почко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овая и побеговая, галлицы, листовертки, медяницы, пилильщики, щитовки, ложнощито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до 1-1,5 л на кус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ИЗМЕН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 наименования регистран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стициды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0"/>
        <w:gridCol w:w="2340"/>
        <w:gridCol w:w="3600"/>
        <w:gridCol w:w="3420"/>
      </w:tblGrid>
      <w:tr>
        <w:trPr>
          <w:trHeight w:val="6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 xml:space="preserve">Алирин-Б, СП (титр не менее 10 </w:t>
            </w:r>
            <w:r>
              <w:rPr>
                <w:sz w:val="20"/>
                <w:szCs w:val="20"/>
                <w:vertAlign w:val="superscript"/>
              </w:rPr>
              <w:t xml:space="preserve">11 </w:t>
            </w:r>
            <w:r>
              <w:rPr>
                <w:sz w:val="20"/>
                <w:szCs w:val="20"/>
              </w:rPr>
              <w:t xml:space="preserve">КОЕ/г </w:t>
            </w:r>
            <w:r>
              <w:rPr>
                <w:sz w:val="20"/>
                <w:szCs w:val="20"/>
                <w:lang w:val="en-US"/>
              </w:rPr>
              <w:t>Bacill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btilis</w:t>
            </w:r>
            <w:r>
              <w:rPr>
                <w:sz w:val="20"/>
                <w:szCs w:val="20"/>
              </w:rPr>
              <w:t xml:space="preserve"> штамм В-10 ВИЗР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Cs/>
                <w:sz w:val="20"/>
                <w:szCs w:val="20"/>
              </w:rPr>
              <w:t>Государственный научное учреждение «Всероссийский научно-исследовательский институт защиты растений»;</w:t>
            </w:r>
          </w:p>
          <w:p>
            <w:pPr>
              <w:pStyle w:val="TextBody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ОО «Управляющая компания </w:t>
            </w:r>
          </w:p>
          <w:p>
            <w:pPr>
              <w:pStyle w:val="TextBody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«АБТ-групп»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49-09-107-214(215)-0-0-3-0</w:t>
            </w:r>
          </w:p>
        </w:tc>
      </w:tr>
      <w:tr>
        <w:trPr>
          <w:trHeight w:val="6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  <w:szCs w:val="20"/>
              </w:rPr>
              <w:t xml:space="preserve">Алирин-Б, ТАБ (титр не менее 10 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 xml:space="preserve"> КОЕ/г Bacillus subtilis штамм В-10 ВИЗР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сударственный научное учреждение «Всероссийский научно-исследовательский институт защиты растений»;</w:t>
            </w:r>
          </w:p>
          <w:p>
            <w:pPr>
              <w:pStyle w:val="TextBody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ОО «Управляющая компания </w:t>
            </w:r>
          </w:p>
          <w:p>
            <w:pPr>
              <w:pStyle w:val="TextBody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«АБТ-групп»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97-09-307-214(215)-0-0-3-1</w:t>
            </w:r>
          </w:p>
        </w:tc>
      </w:tr>
      <w:tr>
        <w:trPr>
          <w:trHeight w:val="6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 xml:space="preserve">Гамаир, СП (титр не менее 10 </w:t>
            </w:r>
            <w:r>
              <w:rPr>
                <w:sz w:val="20"/>
                <w:szCs w:val="20"/>
                <w:vertAlign w:val="superscript"/>
              </w:rPr>
              <w:t>11</w:t>
            </w:r>
            <w:r>
              <w:rPr>
                <w:sz w:val="20"/>
                <w:szCs w:val="20"/>
              </w:rPr>
              <w:t xml:space="preserve"> КОЕ/г Bacillus subtilis штамм М-22 ВИЗР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сударственный научное учреждение «Всероссийский научно-исследовательский институт защиты растений»;</w:t>
            </w:r>
          </w:p>
          <w:p>
            <w:pPr>
              <w:pStyle w:val="TextBody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ОО «Управляющая компания </w:t>
            </w:r>
          </w:p>
          <w:p>
            <w:pPr>
              <w:pStyle w:val="TextBody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«АБТ-групп»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50-09-107-214(215)-0-0-3-0</w:t>
            </w:r>
          </w:p>
        </w:tc>
      </w:tr>
      <w:tr>
        <w:trPr>
          <w:trHeight w:val="6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  <w:szCs w:val="20"/>
              </w:rPr>
              <w:t xml:space="preserve">Гамаир, ТАБ (титр не менее 10 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 xml:space="preserve"> КОЕ/г Bacillus subtilis штамм М-22 ВИЗР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сударственный научное учреждение «Всероссийский научно-исследовательский институт защиты растений»;</w:t>
            </w:r>
          </w:p>
          <w:p>
            <w:pPr>
              <w:pStyle w:val="TextBody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ОО «Управляющая компания </w:t>
            </w:r>
          </w:p>
          <w:p>
            <w:pPr>
              <w:pStyle w:val="TextBody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«АБТ-групп»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98-09-307-214(215)-0-0-3-1</w:t>
            </w:r>
          </w:p>
        </w:tc>
      </w:tr>
      <w:tr>
        <w:trPr>
          <w:trHeight w:val="6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иокладин, СК (титр    10 </w:t>
            </w:r>
            <w:r>
              <w:rPr>
                <w:sz w:val="20"/>
                <w:szCs w:val="20"/>
                <w:vertAlign w:val="superscript"/>
              </w:rPr>
              <w:t xml:space="preserve">10 </w:t>
            </w:r>
            <w:r>
              <w:rPr>
                <w:sz w:val="20"/>
                <w:szCs w:val="20"/>
              </w:rPr>
              <w:t xml:space="preserve">КОЕ/г </w:t>
            </w:r>
            <w:r>
              <w:rPr>
                <w:sz w:val="20"/>
                <w:szCs w:val="20"/>
                <w:lang w:val="en-US"/>
              </w:rPr>
              <w:t>Trichoderm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arzianum</w:t>
            </w:r>
            <w:r>
              <w:rPr>
                <w:sz w:val="20"/>
                <w:szCs w:val="20"/>
              </w:rPr>
              <w:t>, штамм 18 ВИЗР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ОО «Управляющая компания </w:t>
            </w:r>
          </w:p>
          <w:p>
            <w:pPr>
              <w:pStyle w:val="TextBody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«АБТ-групп»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48-09-107-214-0-0-0-0</w:t>
            </w:r>
          </w:p>
        </w:tc>
      </w:tr>
      <w:tr>
        <w:trPr>
          <w:trHeight w:val="6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 xml:space="preserve">Глиокладин, ТАБ (титр 10 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 xml:space="preserve"> КОЕ/г Trichoderma harzianum, штамм 18 ВИЗР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ОО «Управляющая компания </w:t>
            </w:r>
          </w:p>
          <w:p>
            <w:pPr>
              <w:pStyle w:val="TextBody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«АБТ-групп»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96-09-307-214-0-0-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грохимикат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0"/>
        <w:gridCol w:w="3600"/>
        <w:gridCol w:w="3420"/>
      </w:tblGrid>
      <w:tr>
        <w:trPr>
          <w:trHeight w:val="62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оудобрение 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золен», 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Cs/>
                <w:sz w:val="20"/>
                <w:szCs w:val="20"/>
              </w:rPr>
              <w:t>ГУП «Опытный завод АН Республики Башкортостан»,</w:t>
            </w:r>
          </w:p>
          <w:p>
            <w:pPr>
              <w:pStyle w:val="TextBody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ститут биологии Уфимского научного центра РА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iCs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147-08-208-157-0-0-0-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6" w:hanging="0"/>
      <w:outlineLvl w:val="7"/>
    </w:pPr>
    <w:rPr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  <w:szCs w:val="28"/>
    </w:rPr>
  </w:style>
  <w:style w:type="character" w:styleId="WW8Num1z0">
    <w:name w:val="WW8Num1z0"/>
    <w:qFormat/>
    <w:rPr>
      <w:rFonts w:ascii="Times New Roman;Times" w:hAnsi="Times New Roman;Times" w:eastAsia="Times New Roman;Times" w:cs="Times New Roman;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eastAsia="Times New Roman;Times" w:cs="Times New Roman;Times"/>
      <w:sz w:val="24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6">
    <w:name w:val="Цитата"/>
    <w:basedOn w:val="Normal"/>
    <w:qFormat/>
    <w:pPr>
      <w:ind w:left="-108" w:right="-18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6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200" w:after="0"/>
      <w:jc w:val="center"/>
    </w:pPr>
    <w:rPr>
      <w:rFonts w:ascii="Times New Roman;Times" w:hAnsi="Times New Roman;Times" w:eastAsia="Times New Roman;Times" w:cs="Times New Roman;Times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TextBody"/>
    <w:pPr>
      <w:spacing w:before="0" w:after="240"/>
      <w:ind w:left="720" w:firstLine="720"/>
      <w:jc w:val="left"/>
    </w:pPr>
    <w:rPr>
      <w:rFonts w:ascii="Courier New" w:hAnsi="Courier New" w:cs="Courier New"/>
      <w:sz w:val="24"/>
      <w:szCs w:val="20"/>
    </w:rPr>
  </w:style>
  <w:style w:type="paragraph" w:styleId="Imprintuniqueid">
    <w:name w:val="imprintuniqueid"/>
    <w:basedOn w:val="Normal"/>
    <w:qFormat/>
    <w:pPr/>
    <w:rPr>
      <w:rFonts w:ascii="Arial Unicode MS;Tahoma" w:hAnsi="Arial Unicode MS;Tahoma" w:eastAsia="Arial Unicode MS;Tahoma" w:cs="Arial Unicode MS;Tahoma"/>
    </w:rPr>
  </w:style>
  <w:style w:type="paragraph" w:styleId="311">
    <w:name w:val="Основной текст 31"/>
    <w:basedOn w:val="Normal"/>
    <w:qFormat/>
    <w:pPr>
      <w:jc w:val="center"/>
    </w:pPr>
    <w:rPr>
      <w:sz w:val="28"/>
    </w:rPr>
  </w:style>
  <w:style w:type="paragraph" w:styleId="Style7">
    <w:name w:val="Текст таблицы"/>
    <w:basedOn w:val="Normal"/>
    <w:qFormat/>
    <w:pPr>
      <w:widowControl w:val="false"/>
      <w:snapToGrid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7:17:00Z</dcterms:created>
  <dc:creator>e.kuzmicheva</dc:creator>
  <dc:description/>
  <cp:keywords/>
  <dc:language>en-US</dc:language>
  <cp:lastModifiedBy>e.kuzmicheva</cp:lastModifiedBy>
  <cp:lastPrinted>2011-07-22T19:30:00Z</cp:lastPrinted>
  <dcterms:modified xsi:type="dcterms:W3CDTF">2011-07-22T15:32:00Z</dcterms:modified>
  <cp:revision>1</cp:revision>
  <dc:subject/>
  <dc:title>Министерство сельского хозяйства Российской Федерации</dc:title>
</cp:coreProperties>
</file>