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сельхоз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КАТАЛО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ИЦИДОВ И АГРОХИМИКА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Х К ПРИ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 цитировании ссылка на данное издание обязатель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«Дополнении к Государственному каталогу пестицидов и агрохимикатов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решенных к применению на территории Российской Федерац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ведена информация о пестицидах и агрохимикатах,</w:t>
      </w:r>
    </w:p>
    <w:p>
      <w:pPr>
        <w:pStyle w:val="Normal"/>
        <w:jc w:val="center"/>
        <w:rPr/>
      </w:pPr>
      <w:r>
        <w:rPr>
          <w:sz w:val="20"/>
        </w:rPr>
        <w:t>зарегистрированных в период с 1 марта по 31 мая 2011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тициды……………………………………………………………………………………………………  </w:t>
      </w:r>
      <w:r>
        <w:rPr>
          <w:b/>
          <w:bCs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нсектициды и акарициды…………………………………………………………………………………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Фунгициды………………………………………………………………………………………………  …  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ербициды……………………………………………………………………………………………………1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/>
      </w:pPr>
      <w:r>
        <w:rPr>
          <w:b/>
          <w:sz w:val="20"/>
          <w:szCs w:val="18"/>
        </w:rPr>
        <w:t>Агрохимикаты…………………………………………………………………………………………………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Изменения……………………………………………………………………………………………………   2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ПЕСТ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bCs/>
          <w:szCs w:val="16"/>
        </w:rPr>
      </w:pPr>
      <w:r>
        <w:rPr>
          <w:b/>
          <w:bCs/>
          <w:szCs w:val="18"/>
        </w:rPr>
        <w:t>Инсектициды и акар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907"/>
        <w:gridCol w:w="1437"/>
        <w:gridCol w:w="1799"/>
        <w:gridCol w:w="2142"/>
        <w:gridCol w:w="929"/>
        <w:gridCol w:w="905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/>
      </w:pPr>
      <w:r>
        <w:rPr/>
        <w:t>Бупрофез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пплауд</w:t>
            </w:r>
            <w:r>
              <w:rPr>
                <w:b/>
                <w:bCs/>
                <w:sz w:val="18"/>
              </w:rPr>
              <w:t>, С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250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хон Нояку Ко., Лт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-11-101-096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-0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2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мат, огурец защищенного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ичная белокры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ыскивание  в период вегетации. Расход рабоче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дкости – 1000-30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(-)</w:t>
            </w:r>
          </w:p>
        </w:tc>
      </w:tr>
    </w:tbl>
    <w:p>
      <w:pPr>
        <w:pStyle w:val="Normal"/>
        <w:rPr/>
      </w:pPr>
      <w:r>
        <w:rPr/>
        <w:t>Дельтаметр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Р)</w:t>
            </w:r>
            <w:r>
              <w:rPr>
                <w:b/>
                <w:sz w:val="18"/>
              </w:rPr>
              <w:t xml:space="preserve"> Атом</w:t>
            </w:r>
            <w:r>
              <w:rPr>
                <w:b/>
                <w:bCs/>
                <w:sz w:val="18"/>
              </w:rPr>
              <w:t>, К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25 г/л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Агрорус-Альянс»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нама Агрокемикалс Инк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-11-101-298(17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-1-1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22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п вредная черепашка, пьявица, тли, трипсы, хлебные жу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 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(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(3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ковые мух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ая сов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м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виц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ные блошки, злаковые мух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ная и репная белянки, капустная совка, капустная моль, тли, блош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1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радский жу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ная мол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-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ой мотыле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-долгу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ш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сходов. Расход рабочей жидкости – 100-200 л/г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стбища, участки, заселенные саранчов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ов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развития личинок. Срок возможного пребывания людей на обработанных площадях  не ранее 7 дней после обработки. Расход рабочей жидкости – 200- 400 л/г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ожорки, листовертки, тл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1000-1500 л/г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евая медяниц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600-1200 л/г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пин (семенные посев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рующая муха, т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в начале цветения. Расход рабочей жидкости – 200- 400 л/г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Диметоат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Данадим Эксперт</w:t>
            </w:r>
            <w:r>
              <w:rPr>
                <w:b/>
                <w:bCs/>
                <w:sz w:val="18"/>
              </w:rPr>
              <w:t>, К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400 г/л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еминова А/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-11-101-029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-1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30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ная жуже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сходов. Расход рабочей жидкости – 100-2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(4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-1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Клоп вредная черепашка, пьявица, злаковые мухи, тли, трипсы, хлебные жук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ь, ячм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вица, злаковые  мухи, тли, трипсы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ковые мухи, тл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, груш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итовки, ложнощитовки, клещи, листовертки, тли, медяница, моли, плодожорки, листогрызущие гусеницы, жу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до и после цветения. Расход рабочей жидкости – 1000-15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кла сахарная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оп, листовая тля, минирующие муха и моль, клещи, цикадки, мертвоеды, блошк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кормова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вощные (семенные посев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трипсы, клопы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2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еменные участ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ная моль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юцерна (семенные посев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пы, тли, люцерновая толстоножка, клещ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-долгуне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ожорки, трипсы, совка-гамм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пля технического назначения (сорта, внесенные в Государственный реестр селекцион-ных достижений, допущенных к использованию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, тл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пилильщи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ле цветения. Расход рабочей жидкости – 800-12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ный цветое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до цветения. Расход рабочей жидкости – 800-12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а (маточни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циккадки, галлиц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800-12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одина (питомники, маточни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, галлицы, тл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червецы, листовер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600-10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пин (семенные посев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блевая минирующая муха, т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ков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червец Комсто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до и после окончания выкормки шелковичного червя. Запрещается употреблять ягоды в пищу. Расход рабочей жидкости – 800-1200 л/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Лямбда-цигалотр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Р) </w:t>
            </w:r>
            <w:r>
              <w:rPr>
                <w:b/>
                <w:sz w:val="18"/>
              </w:rPr>
              <w:t>Самум</w:t>
            </w:r>
            <w:r>
              <w:rPr>
                <w:b/>
                <w:bCs/>
                <w:sz w:val="18"/>
              </w:rPr>
              <w:t>, К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50 г/л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АГРУСХИМ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-11-101-028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1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2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лебные жуки, трипсы, блошки, цикад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ыскивание  в период вегетации. Расход рабоче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4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оп вредная черепашка,  тли, пьявиц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5-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хи, пьявица, цикадки, трипсы, стеблевые пилильщики, тл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чица (кроме горчицы на масл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совый цветое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ожорки, листовертки, кле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1000-15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шня (маточники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утинный клещ, тли, листовер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800-12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яника (маточники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300-5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лина (маточники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800-12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одина (маточники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жовник (маточни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утинный клещ, тли, пилильщик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радский жу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ная совка, белянки, капустная моль, крестоцветные блошк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совый цветое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-долгуне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ш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сходов. Расход рабочей жидкости – 100-2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цер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пы, тли, долгоносики, листоблошки, толстоножка люцернов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1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бища, дикая расти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овые нестадн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в период развития личинок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ранчовые стадные (личинки младших возрастов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Ориентировочный срок для сбора дикорастущих грибов и ягод – 30 дней. Расход </w:t>
            </w:r>
            <w:r>
              <w:rPr>
                <w:sz w:val="16"/>
                <w:szCs w:val="16"/>
              </w:rPr>
              <w:t xml:space="preserve">рабочей жидкости – 200-40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/г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-0,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ранчовые стадные (личинки старших возрастов)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лодоносящие са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ериканская белая бабоч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прыскивание в период вегетации. </w:t>
            </w:r>
            <w:r>
              <w:rPr>
                <w:bCs/>
                <w:sz w:val="16"/>
                <w:szCs w:val="16"/>
              </w:rPr>
              <w:t>Ориентировочный срок для сбора дикорастущих грибов и ягод – 30 дней.</w:t>
            </w:r>
            <w:r>
              <w:rPr>
                <w:sz w:val="16"/>
                <w:szCs w:val="16"/>
              </w:rPr>
              <w:t xml:space="preserve"> Расход рабочей жидкости – 1000-15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-0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, клещ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800-10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иперметр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Р) </w:t>
            </w:r>
            <w:r>
              <w:rPr>
                <w:b/>
                <w:sz w:val="18"/>
              </w:rPr>
              <w:t>Ципи</w:t>
            </w:r>
            <w:r>
              <w:rPr>
                <w:b/>
                <w:bCs/>
                <w:sz w:val="18"/>
              </w:rPr>
              <w:t>, К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250 г/л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Агрорус и Ко»; Агротрейд Лт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-11-101-170(17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-1-1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30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за (кроме кукурузы на масл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пковая сов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(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(3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Кукурузный мотыле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ковая тля, клопики, пьявицы, блошки, пшеничный трипс, клоп вредная черепаш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ызающие сов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 (семенные посевы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-переносчики вирусных заболева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(семенные посевы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ная мол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1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радский жук, картофельная коров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вая плодожорка, луговой мотылек, многоядный листое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цер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ному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-0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цветные культуры (семенные посев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совый цветое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нки, совка, мол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(3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ковная муха, морковная листоблошка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бища, дикая раститель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ов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развития личинок. Срок возможного пребывания людей на обработанных площадях не ранее 15 дней после обработки; сбор грибов и ягод после обработок дикой растительности в сезон обработки не допускается. Расход рабочей жидкости – 200-4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  <w:t>Циперметрин+перметр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Р) </w:t>
            </w:r>
            <w:r>
              <w:rPr>
                <w:b/>
                <w:sz w:val="18"/>
              </w:rPr>
              <w:t>Искра</w:t>
            </w:r>
            <w:r>
              <w:rPr>
                <w:b/>
                <w:bCs/>
                <w:sz w:val="18"/>
              </w:rPr>
              <w:t>, С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21+9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О «ТПК Техноэкспорт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-11-101-03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1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22.03.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г/10 л воды (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орадский жук, картофельная моль, картофельная ко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очные культуры, декоративные кустар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ли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 до и после цветения. Опрыскивание в период вегетации. Расход рабочей жидкости - до 2 л/1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урец и томат открытого грунта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с вредител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 10-2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20(1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Р) </w:t>
            </w:r>
            <w:r>
              <w:rPr>
                <w:b/>
                <w:sz w:val="18"/>
              </w:rPr>
              <w:t>Искра</w:t>
            </w:r>
            <w:r>
              <w:rPr>
                <w:b/>
                <w:bCs/>
                <w:sz w:val="18"/>
              </w:rPr>
              <w:t>, ТА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21+9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О «ТПК Техноэкспорт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7-11-101-03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1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22.03.2021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аб. /10 л воды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орадский жук, картофельная моль, картофельная коровк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до 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очные культуры, декоративные кустар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ли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 до и после цветения. Опрыскивание в период вегетации. Расход рабочей жидкости - до 2 л/1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урец и томат открытого грунта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с вредител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 10-2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20(1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дент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80" w:hanging="0"/>
        <w:jc w:val="both"/>
        <w:rPr/>
      </w:pPr>
      <w:r>
        <w:rPr/>
        <w:t>Бродифакум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Р)</w:t>
            </w:r>
            <w:r>
              <w:rPr>
                <w:b/>
                <w:sz w:val="18"/>
              </w:rPr>
              <w:t xml:space="preserve"> Морторат</w:t>
            </w:r>
            <w:r>
              <w:rPr>
                <w:b/>
                <w:bCs/>
                <w:sz w:val="18"/>
              </w:rPr>
              <w:t>, М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ВАЛБРЕНТА КЕМИКАЛС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-11-104-26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7.04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 кг/г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брикет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 культуры открытого и защищенного грунта, включая озимые зерновые, многолетние травы,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довы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ыкновенная,  восточноевропейская и общественная поле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учное внесение специальными аппликаторами (мерными совками изготавливаемыми в хозяйствах) в норы, другие укрытия, трубки, приманочные ящики, при плотности заселения от 10 –20 нор/га до 400 нор/га, с интервалами между обработками две недели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ботки по мере необходимос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ору, укрытие,  до 3 брикетов в трубки и приманочные ящ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, укрытие,  до 3 брикетов в трубки и приманочные ящики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Р)</w:t>
            </w:r>
            <w:r>
              <w:rPr>
                <w:b/>
                <w:sz w:val="18"/>
              </w:rPr>
              <w:t xml:space="preserve"> Морторат</w:t>
            </w:r>
            <w:r>
              <w:rPr>
                <w:b/>
                <w:bCs/>
                <w:sz w:val="18"/>
              </w:rPr>
              <w:t>, 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ВАЛБРЕНТА КЕМИКАЛС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-11-104-26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7.04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 кг/г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-8 г/но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 культуры открытого и защищенного грунта, включая озимые зерновые, многолетние травы, плодовы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ыкновенная,  восточноевропейская и общественная полев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учное внесение специальными аппликаторами (мерными совками изготавливаемыми в хозяйствах) в норы, другие укрытия, трубки, приманочные ящики, при плотности заселения от 10 –20 нор/га до 400 нор/га, с интервалами между обработками две недели. Обработки по мере необходим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г/нор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-8 г/но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мовая мыш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 начала заселения, от 3-х до 5-ти метров между точками раскладки в зависимости от численности грызунов, добавление препарата по мере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го поедания грызунами в течение 2-х неде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-16/ нору, укрытие,  до 16 г в трубки и приманочные ящики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-8 г/нору (Л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мовая мышь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го поедания грызунами в течение 2-х недель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-16 г/нору, укрытие,  до 16 г в трубки и приманочные ящики (Л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Р)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орторат, ТБ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ВАЛБРЕНТА КЕМИКАЛС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-11-104-26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7.04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 кг/г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брикет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 культуры открытого и защищенного грунта, включая озимые зерновые, многолетние травы,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довые культуры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ыкновенная,  восточноевропейская и общественная полевк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учное внесение специальными аппликаторами (мерными совками изготавливаемыми в хозяйствах) в норы, другие укрытия, трубки, приманочные ящики, при плотности заселения от 10 –20 нор/га до 400 нор/га, с интервалами между обработками две недели.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ботки по мере необходимости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ору, укрытие,  до 3 брикетов в трубки и приманочные ящи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, укрытие,  до 3 брикетов в трубки и приманочные ящики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Р)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нал, ТБ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ВАЛБРЕНТА КЕМИКАЛС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-11-104-26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7.04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 кг/г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брикет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 культуры открытого и защищенного грунта, включая озимые зерновые, многолетние травы,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ыкновенная,  восточноевропейская и общественная полевк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учное внесение специальными аппликаторами (мерными совками изготавливаемыми в хозяйствах) в норы, другие укрытия, трубки, приманочные ящики, при плотности заселения от 10 –20 нор/га до 400 нор/га, с интервалами между обработками две недели.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довы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ботки по мере необходимости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ору, укрытие,  до 3 брикетов в трубки и приманочные ящи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, укрытие,  до 3 брикетов в трубки и приманочные ящики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  <w:t>Бромадиоло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рызНет-агро</w:t>
            </w:r>
            <w:r>
              <w:rPr>
                <w:b/>
                <w:bCs/>
                <w:sz w:val="18"/>
              </w:rPr>
              <w:t>, Капсул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ДУОХЕМ-ТМ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-11-104-408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22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1-0,3 кг/г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 капсу-л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5-1 г)/ нору, укрытие или иную точку раскладк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маноч-ный ящик или труб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 открытого и защищенного грунта, включая озимые  зерновые, многолетние травы, плодовые и другие культуры Помещения.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ки: обыкновенная, восточно-европейская, общественная, рыж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ши: домовая, полевая, лесная, желтогорла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са сера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(в резиновых перчатках) и аппликаторами ложечного и трубчатого типа раскладка в норы, укрытия, трубки, приманочные ящики, независимо от сезона при плотности заселения от 10 нор/га до 400 нор/га,  в условиях защищенного грунта, в помещениях и на прилегающих территориях – от начала заселения  с добавлением капсул  по мере их поедания грызунами в течение 2 недель. Интервал между обработками 2 недели. Рекомендуется чередование родентицидов после 2-х обработок подряд. Не допускается обработка в условиях доступности препарата нецелевым теплокровным животны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апсулы (1 г)/нор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 открытого и защищенного грунта, включая озимые  зерновые, многолетние травы, плодовые и другие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 капсу-л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5-1 г)/ нору, укрытие или иную точ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 раскладк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маноч-ный ящик или трубку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 открытого грунта, включая многолетние травы, плодовые и другие культуры.  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ки: обыкновенная, восточно-европейская, общественная, рыж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ши: домовая, полевая, лесная, желтогорл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са серая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(в резиновых перчатках) и аппликаторами ложечного и трубчатого типа раскладка в норы, укрытия, трубки, приманочные ящики, независимо от сезона при плотности заселения от 10 нор/га до400 нор/га в помещениях и на прилегающих территориях– от начала заселения  с добавлением капсул по мере их поедания грызунами в течение 2 недель. Интервал между обработками 2 недели. Рекомендуется чередование родентицидов после 2-х обработок подряд. Не допускается обработка в условиях доступности препарата нецелевым теплокровным животны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апсулы (1 г)/нору (Л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 открытого грунта, включая озимые  зерновые, многолетние травы, плодовые и другие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Норат, ТБ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ООО  «ВАЛБРЕНТА КЕМИКАЛС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-11-104-26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7.04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 кг/г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брикет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 культуры открытого и защищенного грунта, включая озимые зерновые, многолетние травы,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ыкновенная,  восточноевропейская и общественная полевк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учное внесение специальными аппликаторами (мерными совками изготавливаемыми в хозяйствах) в норы, другие укрытия, трубки, приманочные ящики, при плотности заселения от 10 –20 нор/га до 400 нор/га, с интервалами между обработками две недели.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довы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ботки по мере необход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ору, укрытие,  до 3 брикетов в трубки и приманочные ящ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, укрытие,  до 3 брикетов в трубки и приманочные ящики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Раттидион, ТБ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ООО  «ВАЛБРЕНТА КЕМИКАЛС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-11-104-26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7.04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 кг/г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брикет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 культуры открытого и защищенного грунта, включая озимые зерновые, многолетние травы,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довые культуры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ыкновенная,  восточноевропейская и общественная полевк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учное внесение специальными аппликаторами (мерными совками изготавливаемыми в хозяйствах) в норы, другие укрытия, трубки, приманочные ящики, при плотности заселения от 10 –20 нор/га до 400 нор/га, с интервалами между обработками две недели.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ботки по мере необходимости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ору, укрытие,  до 3 брикетов в трубки и приманочные ящ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-3 брикета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у, укрытие,  до 3 брикетов в трубки и приманочные ящики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, домовая мышь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Раттидион, Г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ООО  «ВАЛБРЕНТА КЕМИКАЛС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-11-104-26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0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7.04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2 кг/г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-8 г/нору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 культуры открытого и защищенного грунта, включая озимые зерновые, многолетние травы, плодовые культуры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ыкновенная,  восточноевропейская и общественная полевки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чное внесение специальными аппликаторами (мерными совками изготавливаемыми в хозяйствах) в норы, другие укрытия, трубки, приманочные ящики, при плотности заселения от 10 –20 нор/га до 400 нор/га, с интервалами между обработками две недели. Обработки по мере необходимости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г/нору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яная полевка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-8 г/нору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мовая мыш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10 г до 16 г в нору, укрытие,  до 16 г в трубки и приманочные ящики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ая крыс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6 г до 16 г в нору, укрытие, до 16 г  трубки и приманочные ящики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мовая мышь, серая крыс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начала заселения, от 3-х до 5-ти метров между точками раскладки в зависимости от численности грызунов, добавление препарата по мере его поедания грызунами в течение 2-х недел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-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</w:tbl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8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Фунг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"/>
        <w:gridCol w:w="889"/>
        <w:gridCol w:w="1440"/>
        <w:gridCol w:w="1800"/>
        <w:gridCol w:w="2160"/>
        <w:gridCol w:w="900"/>
        <w:gridCol w:w="14"/>
        <w:gridCol w:w="88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л/га, кг/га, л/т, кг/т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енности приме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нкоцеб+цимоксанил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Рапид Голд, СП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40+80 г/кг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Агрорус и Ко»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грия А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2/</w:t>
            </w:r>
            <w:r>
              <w:rPr>
                <w:bCs/>
                <w:sz w:val="18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171-11-107-170(171)-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0-1-3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02.03.202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фтороз, альтернари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400 л/га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(2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3)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т открытого грун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400-600 л/га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огра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дь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800-1000 л/г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  <w:t>Мефеноксам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89"/>
        <w:gridCol w:w="1440"/>
        <w:gridCol w:w="1800"/>
        <w:gridCol w:w="2160"/>
        <w:gridCol w:w="914"/>
        <w:gridCol w:w="886"/>
      </w:tblGrid>
      <w:tr>
        <w:trPr>
          <w:trHeight w:val="173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Апрон Х</w:t>
            </w:r>
            <w:r>
              <w:rPr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b/>
                <w:bCs/>
                <w:sz w:val="18"/>
                <w:szCs w:val="18"/>
              </w:rPr>
              <w:t>, ВЭ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50 г/л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Сингента»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/-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184-11-107-018-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0-1-0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22.03.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лн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оноспоро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севная обработка семян непосредственно перед посевом или заблаговременно (до 1 года). Расход рабочей жидкости – 10-15 л/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еед всходов (питиоз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оноспороз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  <w:t>Пропиконазол+тебуконазол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89"/>
        <w:gridCol w:w="1440"/>
        <w:gridCol w:w="1800"/>
        <w:gridCol w:w="2160"/>
        <w:gridCol w:w="914"/>
        <w:gridCol w:w="886"/>
      </w:tblGrid>
      <w:tr>
        <w:trPr>
          <w:trHeight w:val="173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Колосаль Про, КМЭ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00+200 г/л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О Фирма «Август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2/</w:t>
            </w:r>
            <w:r>
              <w:rPr>
                <w:bCs/>
                <w:sz w:val="18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183-11-107-003-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0-1-3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22.03.202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шеница яровая и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жавчина бурая, ржавчина стеблевая, ржавчина желтая, мучнистая роса, септориоз, пиренофоро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. Расход рабочей жидкости – 300 л/г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(1-2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3)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чмень яровой и озим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ликовая ржавчина, мучнистая роса, ринхоспориоз, сетчатая и темно-бурая пятнисто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-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коспороз, мучнистая роса, фом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рыскивание в период вегетации: первое – при появлении первых признаков одного из заболеваний, второе – через 10-14 дней (при необходимости).   </w:t>
            </w:r>
            <w:r>
              <w:rPr>
                <w:color w:val="000000"/>
                <w:sz w:val="16"/>
                <w:szCs w:val="16"/>
              </w:rPr>
              <w:t>Расход рабочей жидкости – 3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(1-2)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-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иди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рыскивание в период вегетации: до цветения, после цветения, ягода размером с крупинку, ягода размером с горошину. </w:t>
            </w:r>
            <w:r>
              <w:rPr>
                <w:color w:val="000000"/>
                <w:sz w:val="16"/>
                <w:szCs w:val="16"/>
              </w:rPr>
              <w:t>Расход рабочей жидкости – 800-10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(3-4)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41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пиконазол+ципроконазол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89"/>
        <w:gridCol w:w="1440"/>
        <w:gridCol w:w="1800"/>
        <w:gridCol w:w="2160"/>
        <w:gridCol w:w="914"/>
        <w:gridCol w:w="886"/>
      </w:tblGrid>
      <w:tr>
        <w:trPr>
          <w:trHeight w:val="173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Агротех-Гарант-Альтин, КЭ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50+80 г/л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Агротех-Гарант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3/</w:t>
            </w:r>
            <w:r>
              <w:rPr>
                <w:bCs/>
                <w:sz w:val="18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194-11-107-436-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0-1-3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30.03.202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-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ица яровая и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жавчина бурая, ржавчина желтая, ржавчина стеблевая, септориоз листьев и колоса, пиренофороз, мучнистая рос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. Расход рабочей жидкости – 300 л/г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(1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чмень яровой и озим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льминтоспориозные пятнистости (темно-бурая, сетчатая, полосатая), мучнистая роса, ржавчина карликовая,  ржавчина стеблевая, ринхоспориоз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жь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чнистая роса, ржавчина бурая, ржавчина стеблевая, ринхоспориоз, септориоз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нчатая ржавчина, красно-бурая пятнисто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коспороз, фомоз, мучнистая 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: первое – при появлении первых признаков заболевания, второе через 10-14 дней (при необходимости). Расход рабочей жидкости – 3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(1-2)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41" w:leader="none"/>
        </w:tabs>
        <w:jc w:val="both"/>
        <w:rPr/>
      </w:pPr>
      <w:r>
        <w:rPr/>
        <w:t>Тебуконазол+триадимефон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89"/>
        <w:gridCol w:w="1440"/>
        <w:gridCol w:w="1800"/>
        <w:gridCol w:w="2160"/>
        <w:gridCol w:w="914"/>
        <w:gridCol w:w="886"/>
      </w:tblGrid>
      <w:tr>
        <w:trPr>
          <w:trHeight w:val="173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кур, КЭ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25+100 г/л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ПромАгро»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НПО «РосАгроХим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2/</w:t>
            </w:r>
            <w:r>
              <w:rPr>
                <w:bCs/>
                <w:sz w:val="18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186-11-107-182(161)-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0-0-3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22.03.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6"/>
                <w:szCs w:val="16"/>
              </w:rPr>
              <w:t>0,8-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шеница яр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жавчина бурая, ржавчина стеблевая, ржавчина желтая, мучнистая рос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 в фазах появления флагового листа -выдвижение колоса - начало колошения. Расход рабочей жидкости – 300 л/г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(1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пториоз листьев и колоса, пиренофороз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ица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зариоз кол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 в фазах конец колошения-начало цветения. Расход рабочей жидкости – 300 л/г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пториоз листьев и колоса, пиренофоро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 в фазах появления флагового листа-выдвижение колоса-начало колошения. Расход рабочей жидкости – 300 л/г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-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чмень яровой и озим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жавчина  карликовая, ржавчина стеблевая, мучнистая рос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рыскивание в период вегетации в фазах 2-х узлов выдвижения колоса. Расход рабочей жидкости – 300 л/га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чатая пятнистость, темно-бурая пятнисто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жь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жавчина бурая, ржавчина стеблевая, мучнистая роса, ринхоспориоз, септори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 в фазах 2-х узлов появления флагового листа. Расход рабочей жидкости – 300 л/г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нон Аэро, КЭ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25+100 г/л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Сибагрохим»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Форвард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2/</w:t>
            </w:r>
            <w:r>
              <w:rPr>
                <w:bCs/>
                <w:sz w:val="18"/>
                <w:szCs w:val="1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2197-11-107-113(441)-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0-0-3-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6"/>
              </w:rPr>
              <w:t>30.03.202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-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ица яровая и озима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жавчина бурая, ржавчина стеблевая, ржавчина желтая, мучнистая роса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 в фазы появления флаг-листа - начало колошения; против фузариоза колоса – в фазе конец колошения - начало цветения. Расход рабочей жидкости – 300 л/га</w:t>
            </w:r>
          </w:p>
        </w:tc>
        <w:tc>
          <w:tcPr>
            <w:tcW w:w="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(1)</w:t>
            </w:r>
          </w:p>
        </w:tc>
        <w:tc>
          <w:tcPr>
            <w:tcW w:w="8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пториоз листьев и колоса, пиренофороз 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зариоз колоса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-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чмень яровой и озим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жавчина  карликовая, мучнистая рос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 в фазы 2-х узлов - выдвижения колоса. Расход рабочей жидкости – 300 л/га</w:t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чатая пятнистость, темно-бурая пятнистость, рихноспориоз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жь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жавчина бурая, мучнистая роса, ринхоспориоз, септори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в период вегетации в фазы 2-х узлов - образование флагового листа. Расход рабочей жидкости – 300 л/га</w:t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пс яровой (для технических цел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тернариоз, фом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 при появлении первых признаков болезней (в фазы вытягивание стеблей -  начало образования стручков в нижнем ярусе). Расход рабочей жидкости – 300 л/га</w:t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пс озимый (для технических целе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 осенью в фазе розетки из 6-8 листьев и весной в фазы вытягивание стеблей – начало образования стручков в нижнем ярусе. Расход рабочей жидкости – 300 л/га</w:t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b/>
          <w:b/>
          <w:szCs w:val="18"/>
        </w:rPr>
      </w:pPr>
      <w:r>
        <w:rPr>
          <w:b/>
          <w:szCs w:val="18"/>
        </w:rPr>
        <w:t>Герб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3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900"/>
        <w:gridCol w:w="1439"/>
        <w:gridCol w:w="1778"/>
        <w:gridCol w:w="2180"/>
        <w:gridCol w:w="900"/>
        <w:gridCol w:w="905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TextBody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л/га, кг/га, л/т, кг/т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батываемый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енности приме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  <w:t>2,4-Д (малолетучие эфиры С7-С8)</w:t>
      </w:r>
    </w:p>
    <w:tbl>
      <w:tblPr>
        <w:tblW w:w="10083" w:type="dxa"/>
        <w:jc w:val="left"/>
        <w:tblInd w:w="-3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79"/>
        <w:gridCol w:w="902"/>
        <w:gridCol w:w="1439"/>
        <w:gridCol w:w="1799"/>
        <w:gridCol w:w="2159"/>
        <w:gridCol w:w="900"/>
        <w:gridCol w:w="905"/>
      </w:tblGrid>
      <w:tr>
        <w:trPr>
          <w:trHeight w:val="62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Р) Лувр Экстра, КЭ (550 г/л  2,4-Д к-ты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АГРус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/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8-11-108-383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-3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07.04.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шеница яровая, ячмень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и некоторые многолетние двудольные сорня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кущения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150-2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4)</w:t>
            </w:r>
          </w:p>
        </w:tc>
      </w:tr>
      <w:tr>
        <w:trPr>
          <w:trHeight w:val="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шеница озимая, рожь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рано весной в фазе кущения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150-2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з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3-5 листьев культуры. Расход рабочей жидкости – 150-2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с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кущения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150-2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ка луговая, райграс высокий, овсяница лугова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2-3 листьев до начала выхода в трубку культуры. Расход рабочей жидкости – 150-2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-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а сборная, кострец безостый, лисохвост луговой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кущения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150-2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ы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вегетирующих сорняков в период их массового поя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150-2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18"/>
          <w:szCs w:val="18"/>
        </w:rPr>
        <w:t>2,4-Д (сложный 2-этилгексиловый эфир</w:t>
      </w:r>
      <w:r>
        <w:rPr/>
        <w:t>)</w:t>
      </w:r>
    </w:p>
    <w:tbl>
      <w:tblPr>
        <w:tblW w:w="10083" w:type="dxa"/>
        <w:jc w:val="left"/>
        <w:tblInd w:w="-3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79"/>
        <w:gridCol w:w="902"/>
        <w:gridCol w:w="1439"/>
        <w:gridCol w:w="1799"/>
        <w:gridCol w:w="2159"/>
        <w:gridCol w:w="900"/>
        <w:gridCol w:w="905"/>
      </w:tblGrid>
      <w:tr>
        <w:trPr>
          <w:trHeight w:val="62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2,4-Дактив, КЭ (564 г/л  2,4-Д к-ты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Химагромарке-тинг.РУ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/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1-11-108-121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0-3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22.03.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-1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яровая, ячмен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летние и некоторые многолетние (бодяк полевой)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дольные сорня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кущения культуры и ранние фазы роста сорняков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-3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-1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озима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есной в фазе кущения культуры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-3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Галоксифоп-Р-мети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Галант 104, К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104 г/л к-ты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терс энд Бург (Кфт) Лт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5-11-108-229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-3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02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ахарная и кормовая, подсолнечник, соя, рапс я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злаковые сорняки (виды щетинника, просо куриное, просо сор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сорняков в период их активного роста (в фазе  от 2-6 листьев до кущения). Расход рабочей жидкости – 200-3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ахарная и кормовая, подсолнечник, рапс я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злаковые сорняки (пырей ползуч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при высоте пырея ползучего 10-15 см. Расход рабочей жидкости – 200-3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Агротех-Гарант-Зелектин, К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104 г/л к-ты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Агротех-Гарант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7-11-108-436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-3-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02.03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ахарная и кормовая, подсолнечник, соя, рапс яровой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злаковые сорняки (виды щетинника, просо куриное, просо сорное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сорняков в период их активного роста (в фазе  от 2-6 листьев до кущения). Расход рабочей жидкости – 200-300 л/га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ахарная и кормовая, подсолнечник, рапс я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злаковые сорняки (пырей ползуч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при высоте пырея ползучего 10-15 см. Расход рабочей жидкости – 200-300 л/г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Десмедифам+фенмедифам</w:t>
      </w:r>
    </w:p>
    <w:tbl>
      <w:tblPr>
        <w:tblW w:w="10083" w:type="dxa"/>
        <w:jc w:val="left"/>
        <w:tblInd w:w="-3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2"/>
        <w:gridCol w:w="891"/>
        <w:gridCol w:w="1437"/>
        <w:gridCol w:w="1800"/>
        <w:gridCol w:w="2169"/>
        <w:gridCol w:w="909"/>
        <w:gridCol w:w="895"/>
      </w:tblGrid>
      <w:tr>
        <w:trPr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Агротех-Гарант-22, КЭ (160+160 г/л)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18"/>
                <w:szCs w:val="16"/>
              </w:rPr>
              <w:t>ООО</w:t>
            </w: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«Агротех-Гарант»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88-11-108-436-0-1-3-0</w:t>
            </w:r>
          </w:p>
          <w:p>
            <w:pPr>
              <w:pStyle w:val="Normal"/>
              <w:ind w:right="-85" w:hanging="0"/>
              <w:jc w:val="center"/>
              <w:rPr>
                <w:sz w:val="16"/>
              </w:rPr>
            </w:pPr>
            <w:r>
              <w:rPr>
                <w:sz w:val="18"/>
                <w:szCs w:val="16"/>
              </w:rPr>
              <w:t>22.03.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кла сахарная, кормова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ключая виды щириц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семядолей у сорняков (по первой,  второй и третьей волне)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100-200 л/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(3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2-4 листьев у сорняков (по первой и  второй волне)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100-200 л/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(2)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4 настоящих листьев культуры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100-200 л/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(1)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Имазапир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Империал, В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(25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ОО «АФД Регистрейшнс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13-11-108-380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8.04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-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есельско-хозяйственного назначения (охран-ные зоны линий электропередач и просеки, трассы газо- и нефтепроводов, насыпи и полосы отчуждения железных и шоссейных дорог, аэродромы и другие промышленные территор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виды сорняков, в т.ч. амброзия полыннолистная и горчак ползуч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сорняков в ранние фазы их роста, в т.ч. амброзии полыннолистной в фазе 2-4 листьев и горчака ползучего в фазе стеблевания. Расход рабочей жидкости – 100-300 л/га. Срок ограничения для сбора дикорастущих грибов и ягод – 20 дней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(15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-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се виды нежелательной травянистой и древесной растительности (осина, береза, ольха, ива, сосна, ель и др.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прыскивание вегетирующих растений и почвы в апреле-сентябре. Расход рабочей жидкости – 100-300 л/га. Срок ограничения для сбора дикорастущих грибов и ягод – 20 дней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Клопиралид</w:t>
      </w:r>
    </w:p>
    <w:tbl>
      <w:tblPr>
        <w:tblW w:w="10083" w:type="dxa"/>
        <w:jc w:val="left"/>
        <w:tblInd w:w="-3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2"/>
        <w:gridCol w:w="891"/>
        <w:gridCol w:w="1437"/>
        <w:gridCol w:w="1800"/>
        <w:gridCol w:w="2169"/>
        <w:gridCol w:w="909"/>
        <w:gridCol w:w="895"/>
      </w:tblGrid>
      <w:tr>
        <w:trPr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Агротех-Гарант-Лонтрин, ВДГ </w:t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50 г/кг)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18"/>
                <w:szCs w:val="16"/>
              </w:rPr>
              <w:t>ООО</w:t>
            </w: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«Агротех-Гарант»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10-11-108-436-0-1-3-0</w:t>
            </w:r>
          </w:p>
          <w:p>
            <w:pPr>
              <w:pStyle w:val="Normal"/>
              <w:ind w:right="-85" w:hanging="0"/>
              <w:jc w:val="center"/>
              <w:rPr>
                <w:sz w:val="16"/>
              </w:rPr>
            </w:pPr>
            <w:r>
              <w:rPr>
                <w:sz w:val="18"/>
                <w:szCs w:val="16"/>
              </w:rPr>
              <w:t>18.04.2021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 виды ромашки, горца, осота, бодя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посевов в фазе 1-3 пар листьев культур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рабочей жидкости – 200-300 л/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(1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ица озимая и яровая, ячмень яровой, о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нолетние двудольные сорняки (виды ромашки, горца) и некоторые многолетние (осот, бодяк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посевов весной в фазе кущения культуры. Расход рабочей жидкости – 200-300 л/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(1)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пс яров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 виды ромашки, горца, осота, бодя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посевов в фазе 3-4 листьев культуры. Расход рабочей жидкости – 200-300 л/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(1)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пс яровой и озимый (семенные посевы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посевов в фазе 3-4 настоящих листьев рапса ярового и до начала бутонизации у рапса озимого. Расход рабочей жидкости – 200-300 л/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(1)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Клодинафоп-пропаргил+ клоквинтосет-мексил</w:t>
      </w:r>
    </w:p>
    <w:tbl>
      <w:tblPr>
        <w:tblW w:w="10083" w:type="dxa"/>
        <w:jc w:val="left"/>
        <w:tblInd w:w="-3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1"/>
        <w:gridCol w:w="900"/>
        <w:gridCol w:w="1440"/>
        <w:gridCol w:w="1801"/>
        <w:gridCol w:w="2161"/>
        <w:gridCol w:w="900"/>
        <w:gridCol w:w="900"/>
      </w:tblGrid>
      <w:tr>
        <w:trPr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Овен, КЭ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80+20 г/л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ООО «АгроЭксперт Груп»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sz w:val="18"/>
                <w:szCs w:val="16"/>
              </w:rPr>
              <w:t>2169-11-108-023-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02.03.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яровая и озим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ю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есной в ранние фазы роста (2-3 листа) сорняков независимо от фазы развития культуры. Расход рабочей жидкости – 200 – 3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4)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,4-0,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шеница яров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Щетинники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прыскивание посевов в ранние фазы роста (2-3 листа) сорняков независимо от фазы развития культуры. Расход рабочей жидкости – 200 – 300 л/г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янки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Допинг, КЭ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80+20 г/л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ООО «АГРУСХИМ»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09-11-108-028-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8.04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яровая и озимая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юг</w:t>
            </w:r>
          </w:p>
        </w:tc>
        <w:tc>
          <w:tcPr>
            <w:tcW w:w="216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есной в ранние фазы роста (2-3 листа) сорняков независимо от фазы развития культуры. Расход рабочей жидкости – 200 – 300 л/га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4)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,4-0,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шеница яров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Щетинники</w:t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овидные</w:t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Метрибуз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Лазурит Супер, КНЭ (27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ЗАО Фирма «Август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82-11-108-003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22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 + 0,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 посевн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и злаковые сорня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прыскивание вегетирующих сорняков последовательно в фазе 1-2 листьев культуры и в фазе 2-4 листьев культуры. Расход рабочей жидкости – 300-4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2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-1,4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вегетирующих сорняков в фазе 2-4 листьев культуры. Расход рабочей жидкости – 300-4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Томат рассадн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прыскивание вегетирующих сорняков через 15-20 дней после высадки рассады в грунт. Расход рабочей жидкости – 500 л/г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+ (0,35-0,5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(кроме раннеспелого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вегетирующих сорняков до всходов культуры с последующей обработкой при высоте ботвы 5 см. Расход рабочей жидкости –200-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1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вегетирующих сорняков при высоте ботвы 5 см. Расход рабочей жидкости – 200-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имсульфурон</w:t>
      </w:r>
    </w:p>
    <w:tbl>
      <w:tblPr>
        <w:tblW w:w="10082" w:type="dxa"/>
        <w:jc w:val="left"/>
        <w:tblInd w:w="-3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8"/>
        <w:gridCol w:w="891"/>
        <w:gridCol w:w="1437"/>
        <w:gridCol w:w="1797"/>
        <w:gridCol w:w="2161"/>
        <w:gridCol w:w="914"/>
        <w:gridCol w:w="894"/>
      </w:tblGrid>
      <w:tr>
        <w:trPr>
          <w:trHeight w:val="623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Маис, СТС</w:t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50 г/кг)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АО «АгроЭксперт Груп»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70-11-108-023-0-1-3-0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02.03.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4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куруза 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днолетние злаковые и двудольные сорня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2-6 листьев культуры и ранние фазы роста сорняков в смеси с 200 мл/га Бит 90, Ж (ПАВ). Расход рабочей жидкости – 200 – 300 л/г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ноголетние и однолетние злаковые и двудольные сорняки</w:t>
            </w:r>
          </w:p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прыскивание посевов в фазе2-6 листьев культуры при высоте злаковых сорняков 10-15 см и в фазе розетки осотов в смеси с 200 мл/га Бит 90, Ж (ПАВ). Расход рабочей жидкости – 200 – 300 л/г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,03 + 0,0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прыскивание посевов в фазе2-6 листьев культуры. Двукратное дробное опрыскивание по первой и второй волне сорняков (интервал 10-20 дней) в смеси с 200 мл/га Бит 90, Ж  (ПАВ). Расход рабочей жидкости – 200 – 3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0(2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Римэкс, ВДГ</w:t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50 г/кг)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Агрорус-Альянс»;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АГРус»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12-11-108-298(383)</w:t>
            </w:r>
          </w:p>
          <w:p>
            <w:pPr>
              <w:pStyle w:val="Normal"/>
              <w:ind w:right="-85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0-1-3-0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8.04.2021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4 </w:t>
            </w:r>
          </w:p>
        </w:tc>
        <w:tc>
          <w:tcPr>
            <w:tcW w:w="143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за (на зерно)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злаковые и двудольные сорняки</w:t>
            </w:r>
          </w:p>
        </w:tc>
        <w:tc>
          <w:tcPr>
            <w:tcW w:w="216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 xml:space="preserve">Опрыскивание посевов в фазе2-6 листьев культуры и ранние фазы роста сорняков в смеси с 200 мл/га Неон 99 (Неонол АФ </w:t>
            </w:r>
            <w:r>
              <w:rPr>
                <w:sz w:val="18"/>
                <w:szCs w:val="18"/>
                <w:vertAlign w:val="subscript"/>
              </w:rPr>
              <w:t>9-12</w:t>
            </w:r>
            <w:r>
              <w:rPr>
                <w:sz w:val="18"/>
                <w:szCs w:val="18"/>
              </w:rPr>
              <w:t>) (ПАВ). Расход рабочей жидкости - 200 - 300 л/га</w:t>
            </w:r>
          </w:p>
        </w:tc>
        <w:tc>
          <w:tcPr>
            <w:tcW w:w="9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3)</w:t>
            </w:r>
          </w:p>
        </w:tc>
      </w:tr>
      <w:tr>
        <w:trPr>
          <w:trHeight w:val="623" w:hRule="atLeast"/>
          <w:cantSplit w:val="true"/>
        </w:trPr>
        <w:tc>
          <w:tcPr>
            <w:tcW w:w="19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43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ноголетние и однолетние злаковые и двудольные сорняки</w:t>
            </w:r>
          </w:p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прыскивание посевов в фазе2-6 листьев культуры при высоте злаковых сорняков 10-15 см и в фазе розетки осотов в смеси с 200 мл/га Неон 99 (Неонол АФ </w:t>
            </w:r>
            <w:r>
              <w:rPr>
                <w:sz w:val="18"/>
                <w:szCs w:val="18"/>
                <w:vertAlign w:val="subscript"/>
              </w:rPr>
              <w:t>9-12</w:t>
            </w:r>
            <w:r>
              <w:rPr>
                <w:sz w:val="18"/>
                <w:szCs w:val="18"/>
              </w:rPr>
              <w:t>) (ПАВ). Расход рабочей жидкости – 200 – 300 л/га</w:t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19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,03 + 0,02</w:t>
            </w:r>
          </w:p>
        </w:tc>
        <w:tc>
          <w:tcPr>
            <w:tcW w:w="143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8" w:right="-8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прыскивание посевов в фазе2-6 листьев культуры. Двукратное дробное опрыскивание по первой и второй волне сорняков (интервал 10-20 дней) в смеси с 200 мл/га Неон 99 (Неонол АФ </w:t>
            </w:r>
            <w:r>
              <w:rPr>
                <w:sz w:val="18"/>
                <w:szCs w:val="18"/>
                <w:vertAlign w:val="subscript"/>
              </w:rPr>
              <w:t>9-12</w:t>
            </w:r>
            <w:r>
              <w:rPr>
                <w:sz w:val="18"/>
                <w:szCs w:val="18"/>
              </w:rPr>
              <w:t>) (ПАВ). Расход рабочей жидкости – 200 – 3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0(2)</w:t>
            </w:r>
          </w:p>
        </w:tc>
        <w:tc>
          <w:tcPr>
            <w:tcW w:w="8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19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летние (пырей), однолетние злаковые и некоторые двудольные сорня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/>
            </w:pPr>
            <w:r>
              <w:rPr>
                <w:sz w:val="16"/>
                <w:szCs w:val="16"/>
              </w:rPr>
              <w:t>Опрыскивание посадок после окучивания в ранние фазы развития (1-4 листа) однолетних сорняков и при высоте пырея 10-15 см  в смеси с 200 мл/га Неон 99 (Неонол АФ</w:t>
            </w:r>
            <w:r>
              <w:rPr>
                <w:sz w:val="16"/>
                <w:szCs w:val="16"/>
                <w:vertAlign w:val="subscript"/>
              </w:rPr>
              <w:t>9-12</w:t>
            </w:r>
            <w:r>
              <w:rPr>
                <w:sz w:val="16"/>
                <w:szCs w:val="16"/>
              </w:rPr>
              <w:t xml:space="preserve"> ) (ПАВ). Расход рабочей жидкости – 200 – 3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8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9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 + 0,02</w:t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6"/>
                <w:szCs w:val="16"/>
              </w:rPr>
              <w:t>Опрыскивание посадок после окучивания по первой  и по второй волне сорняков при высоте пырея 10-15 см в смеси с 200 мл/га Неон 99 (Неонол АФ</w:t>
            </w:r>
            <w:r>
              <w:rPr>
                <w:sz w:val="16"/>
                <w:szCs w:val="16"/>
                <w:vertAlign w:val="subscript"/>
              </w:rPr>
              <w:t>9-12</w:t>
            </w:r>
            <w:r>
              <w:rPr>
                <w:sz w:val="16"/>
                <w:szCs w:val="16"/>
              </w:rPr>
              <w:t>) (ПАВ) (отдельно для каждой обработки). Расход рабочей жидкости – 200 – 300 л/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2)</w:t>
            </w:r>
          </w:p>
        </w:tc>
        <w:tc>
          <w:tcPr>
            <w:tcW w:w="8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фенсульфурон-метил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Тифенс, ВД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750 г/кг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ОО «АГРУСХИМ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73-11-108-028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02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за на зерно (кроме кукурузы на масл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сорняки, в том числе устойчивые  к 2,4-Д и триазин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3-5 листьев культуры и ранние фазы роста сорняков в баковой смеси с ПАВ Микс, Ж (200-300 мл/га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</w:tbl>
    <w:p>
      <w:pPr>
        <w:pStyle w:val="Normal"/>
        <w:rPr/>
      </w:pPr>
      <w:r>
        <w:rPr/>
        <w:t>Трибенурон-мети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Коррида, ВД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750 г/кг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ОО «Агрорус и Ко»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гротрейд Лтд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95-11-108-170(172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30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-0,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-0,02 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, ячмень яр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летние двудольные сорняки, в т.ч. устойчивые к 2,4-Д и 2М-4Х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ыскивание посевов в фазе2-3-х листьев – начала кущения культуры в ранние фазы роста сорняков (2-3 листа). 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при наземном опрыскивании – 200 – 300 л/га, при авиаприменении – 25-5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2-0,0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-0,025 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яровая и озимая, ячмень я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летние двудольные сорняки, в т.ч. устойчивые к 2,4-Д и 2М-4Х, бодяк полево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кущения культуры и ранние фазы роста сорняков – однолетние 2-4 листа, бодяк полевой - розетка. Озимые обрабатываются весной.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при наземном опрыскивании – 200 – 300 л/га, при авиаприменении – 25-5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0,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0,015 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яровая и озимая, ячмень я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сорняки, в т.ч. устойчивые к 2,4-Д и 2М-4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кущения культуры в смеси с 200 мл/га Сигма 90, Ж в ранние фазы роста сорняков (2-4 листа). Озимые обрабатываются весной.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при наземном опрыскивании – 200 – 300 л/га, при авиаприменении – 25-5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-0,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-0,02 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яровая и озимая, ячмень яр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летние двудольные сорняки, в т.ч. устойчивые к 2,4-Д и 2М-4Х, бодяк полево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кущения культуры в смеси с 200 мл/га Сигма 90, Ж в ранние фазы роста сорняков (2-4 листа). Озимые обрабатываются весной.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при наземном опрыскивании – 200 – 300 л/га, при авиаприменении – 25-5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Трифлусульфурон-мети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)</w:t>
            </w:r>
            <w:r>
              <w:rPr>
                <w:b/>
                <w:sz w:val="18"/>
                <w:szCs w:val="18"/>
              </w:rPr>
              <w:t xml:space="preserve"> Дифирам, ВДГ (500 г/к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ЛСИКО-АГРОПРОМ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-11-108-036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сорня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прыскивание посевов в фазе сорняков семядоли - 2 настоящих листа и при необходимости повторно через 7-15 дней по второй волне сорняков в фазе 2-х настоящих листьев в смеси с 200 мл/га ПАВ Неон 99 (Неонол АФ</w:t>
            </w:r>
            <w:r>
              <w:rPr>
                <w:sz w:val="18"/>
                <w:szCs w:val="18"/>
                <w:vertAlign w:val="subscript"/>
              </w:rPr>
              <w:t xml:space="preserve">9-12 </w:t>
            </w:r>
            <w:r>
              <w:rPr>
                <w:sz w:val="18"/>
                <w:szCs w:val="18"/>
              </w:rPr>
              <w:t xml:space="preserve">) при каждой обработке. 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 – 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</w:tbl>
    <w:p>
      <w:pPr>
        <w:pStyle w:val="Normal"/>
        <w:rPr/>
      </w:pPr>
      <w:r>
        <w:rPr/>
        <w:t>Феноксапроп-П-этил+клоквинтосет-мекси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Р) </w:t>
            </w:r>
            <w:r>
              <w:rPr>
                <w:b/>
                <w:sz w:val="18"/>
                <w:szCs w:val="18"/>
              </w:rPr>
              <w:t>Авантикс 100, КЭ (100+27 г/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лобал Трейд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-11-108-23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0.03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-0,6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яр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днолетние злаковые сорняки (виды щетинника, просо куриное, просо сорно-полево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прыскивание в ранние фазы развития (2-3 листа) сорняков независимо от фазы развития культуры. Расход рабочей жидкости – 150-2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-0,7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 xml:space="preserve">Опрыскивание посевов в ранние фазы развития (2-3 листа) сорняков независимо от фазы развития культуры. Расход рабочей жидкости – 150-200 л/га 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-0,9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днолетние злаковые сорняки (овсюг, щетинники, просо курино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 xml:space="preserve">Опрыскивание посевов по вегетирующим сорнякам, начиная с фазы 2-х листьев до конца кущения (независимо от фазы развития культуры). 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спользовании максимальной нормы применения гербицида на селекционных и семеноводческих посевах пшеницы учитывать устойчивость сортов. Расход рабочей жидкости – 150-200 л/г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днолетние злаковые сорняки (овсюг, метлица щетинники, просовидны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 xml:space="preserve">Опрыскивание посевов весной по вегетирующим сорнякам, начиная с фазы 2-х листьев до конца кущения (независимо от фазы развития культуры). При использовании максимальной нормы применения гербицида на селекционных и семеноводческих посевах пшеницы учитывать устойчивость сортов. Расход рабочей жидкости – 150-200 л/га  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)</w:t>
            </w:r>
            <w:r>
              <w:rPr>
                <w:b/>
                <w:sz w:val="18"/>
                <w:szCs w:val="18"/>
              </w:rPr>
              <w:t xml:space="preserve"> Акбарс, КЭ (100+27 г/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вит-Сервис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вит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-11-108-337(180)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8.04.20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-0,6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ярова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днолетние злаковые сорняки (виды щетинника, просо куриное, просо сорно-полевое)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прыскивание в ранние фазы развития (2-3 листа) сорняков независимо от фазы развития культуры. Расход рабочей жидкости – 150-200 л/га</w:t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-0,7 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ю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 xml:space="preserve">Опрыскивание посевов в ранние фазы развития (2-3 листа) сорняков независимо от фазы развития культуры. Расход рабочей жидкости – 150-200 л/га </w:t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-0,9 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uppressLineNumbers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днолетние злаковые сорняки (овсюг, щетинники, просо курино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 xml:space="preserve">Опрыскивание посевов по вегетирующим сорнякам, начиная с фазы 2-х листьев до конца кущения (независимо от фазы развития культуры). </w:t>
            </w:r>
          </w:p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спользовании максимальной нормы применения гербицида на селекционных и семеноводческих посевах пшеницы учитывать устойчивость сортов. Расход рабочей жидкости – 150-200 л/га</w:t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-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 ози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Однолетние злаковые сорняки (овсюг, метлица щетинники, просовидны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 xml:space="preserve">Опрыскивание посевов весной по вегетирующим сорнякам, начиная с фазы 2-х листьев до конца кущения (независимо от фазы развития культуры). При использовании максимальной нормы применения гербицида на селекционных и семеноводческих посевах пшеницы учитывать устойчивость сортов. Расход рабочей жидкости – 150-200 л/га  </w:t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  <w:t>Этофумезат+фенмедифам+десмедифам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тагран Трио, КЭ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112+91+71 г/л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ООО «Сибагрохим»,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ООО «Форвард»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90-11-108-113(441)-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0-3-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.03.2021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кла сахарная и кормова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сорняки, в том числе щирица и некоторые однолетние злаков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4 настоящих листьев культуры и ранние фазы роста сорняков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2-4 листьев сорняков (по первой  и второ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семядолей сорняков (по первой, второй и третье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3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Секира Элит, КЭ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112+91+71 г/л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ООО «Агрорус-Альянс»,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Панама Агрокемикалс Инк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92-11-108-298(177)-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0.03.2021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кла сахарная и кормовая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сорняки, в том числе щирица и некоторые однолетние злаковые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4 настоящих листьев культуры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(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2-4 листьев сорняков (по первой  и второ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(2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семядолей сорняков (по первой, второй и третье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(3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Триумф, КЭ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112+91+71 г/л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Петерс энд Бург (Кфт) Лтд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74-11-108-229-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.03.2021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кла сахарная и кормовая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сорняки, в том числе щирица и некоторые однолетние злаковые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4 настоящих листьев культуры и ранние фазы роста сорняков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2-4 листьев сорняков (по первой  и второ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2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семядолей сорняков (по первой, второй и третье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3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Триплекс, КЭ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112+91+71 г/л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ООО «АГРУСХИМ»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96-11-108-028-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.04.2021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кла сахарная и кормовая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летние двудольные сорняки, в том числе щирица и некоторые однолетние злаковые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4 настоящих листьев культуры и ранние фазы роста сорняков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2-4 листьев сорняков (по первой  и второ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2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посевов в фазе семядолей сорняков (по первой, второй и третьей волне).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й жидкости – 200-300 л/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(3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180" w:hanging="0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-180" w:hanging="0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Агрохимикаты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добрения минеральные, в том числе комплексные (</w:t>
      </w:r>
      <w:r>
        <w:rPr>
          <w:b/>
          <w:bCs/>
          <w:lang w:val="en-US"/>
        </w:rPr>
        <w:t>NPK</w:t>
      </w:r>
      <w:r>
        <w:rPr>
          <w:b/>
          <w:bCs/>
        </w:rPr>
        <w:t>), с добавлением микроэлементов (</w:t>
      </w:r>
      <w:r>
        <w:rPr>
          <w:b/>
          <w:bCs/>
          <w:lang w:val="en-US"/>
        </w:rPr>
        <w:t>NPK</w:t>
      </w:r>
      <w:r>
        <w:rPr>
          <w:b/>
          <w:bCs/>
        </w:rPr>
        <w:t xml:space="preserve"> +  микроэлементы), органо-минеральные, органо-минеральные + микроэлементы</w:t>
      </w:r>
    </w:p>
    <w:p>
      <w:pPr>
        <w:pStyle w:val="Normal"/>
        <w:jc w:val="both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– препарат разрешен только для сельского хозяйств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С – препарат разрешен, в том числе для личных подсобных хозяйст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 – препарат разрешен только для личных подсобных хозяйств</w:t>
      </w:r>
    </w:p>
    <w:p>
      <w:pPr>
        <w:pStyle w:val="Normal"/>
        <w:ind w:left="-180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29"/>
        <w:gridCol w:w="2449"/>
        <w:gridCol w:w="3102"/>
      </w:tblGrid>
      <w:tr>
        <w:trPr>
          <w:trHeight w:val="46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С)</w:t>
            </w:r>
            <w:r>
              <w:rPr>
                <w:b/>
                <w:bCs/>
                <w:sz w:val="18"/>
                <w:szCs w:val="18"/>
              </w:rPr>
              <w:t xml:space="preserve"> Кендал 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Торговый Дом «АгроМастер»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68-11-203-446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-0-0-0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.03.2013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6 л/га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го раствора –</w:t>
            </w:r>
          </w:p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00-1000 л/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рневая подкормка в начале вегетационного сезона и далее 1-2 раза с интервалом 10-14 дней, не позднее 20 дней до сбора урожая. Не рекомендовано проводить подкормку в период цвет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ные культуры, картофе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6 л/га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концентрация рабочего раствора 0,1 %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го раствора –</w:t>
            </w:r>
          </w:p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00-600 л/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рневая подкормка в начале вегетационного сезона и далее 1-2 раза с интервалом 10-14 дней, не позднее 20 дней до сбора урожая. Не рекомендовано проводить подкормку рассады, растений чувствительных к меди, а также в период цвет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е, зернобобовые, технические куль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6 л/га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го раствора –</w:t>
            </w:r>
          </w:p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0-300 л/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корневая подкормка 1-2 раза за сезон  с интервалом 10-14 дней. </w:t>
            </w:r>
          </w:p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комендовано проводить подкормку  растений чувствительных к меди, а также в период цвет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овые куль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6 л/га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го раствора –</w:t>
            </w:r>
          </w:p>
          <w:p>
            <w:pPr>
              <w:pStyle w:val="Normal"/>
              <w:ind w:left="-28" w:righ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00-1000 л/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корневая подкормка 1-3 раза за сезон  с интервалом 10-14 дней. </w:t>
            </w:r>
          </w:p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комендовано проводить подкормку  растений чувствительных к меди, а также в период цвет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С)</w:t>
            </w:r>
            <w:r>
              <w:rPr>
                <w:b/>
                <w:bCs/>
                <w:sz w:val="18"/>
                <w:szCs w:val="18"/>
              </w:rPr>
              <w:t xml:space="preserve"> Нитрат кальция-Дукани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гроМастер Трейд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80-11-204-446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0-0-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6"/>
              </w:rPr>
              <w:t>22.03.2021</w:t>
            </w:r>
          </w:p>
        </w:tc>
        <w:tc>
          <w:tcPr>
            <w:tcW w:w="1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100-500 кг/г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(концентрация рабочего раствора - 0,005-0,2%)</w:t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Расход рабочего раствора – в зависимости от системы полива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6"/>
                <w:szCs w:val="16"/>
              </w:rPr>
              <w:t>Корневая подкормка (</w:t>
            </w:r>
            <w:r>
              <w:rPr>
                <w:sz w:val="16"/>
                <w:szCs w:val="16"/>
              </w:rPr>
              <w:t>внесение через различные системы полива)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2-4 кг/га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(концентрация рабочего раствора – 0,5-0,8%)</w:t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Расход рабочего раствора – 150-1000 л/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рневая подкормка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1 кг/1000 л вод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готовление  питательных растворов при выращивании растений на гидропонике</w:t>
            </w:r>
          </w:p>
        </w:tc>
      </w:tr>
    </w:tbl>
    <w:p>
      <w:pPr>
        <w:pStyle w:val="Normal"/>
        <w:ind w:left="-1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Микробиологические удобрения </w:t>
      </w:r>
    </w:p>
    <w:p>
      <w:pPr>
        <w:pStyle w:val="Normal"/>
        <w:ind w:left="-18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29"/>
        <w:gridCol w:w="2449"/>
        <w:gridCol w:w="3102"/>
      </w:tblGrid>
      <w:tr>
        <w:trPr>
          <w:trHeight w:val="46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Л,С)</w:t>
            </w:r>
            <w:r>
              <w:rPr>
                <w:b/>
                <w:bCs/>
                <w:sz w:val="18"/>
                <w:szCs w:val="18"/>
              </w:rPr>
              <w:t xml:space="preserve"> Бактериальное удобр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нбио-Фи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«ИНБИОТЕХ»;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ОО НПО «Биотех»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78-11-208-443(444)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0-0-1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.03.2021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/>
            </w:pPr>
            <w:r>
              <w:rPr>
                <w:sz w:val="16"/>
                <w:szCs w:val="16"/>
              </w:rPr>
              <w:t xml:space="preserve">Зерновые, зернобобо-вые, технические культуры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л/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Расход рабочего раствора 10-30 л/т (С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севная обработка семян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75-1 л/г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 рабочего раствора - 200-300 л/га (С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рневая п</w:t>
            </w:r>
            <w:r>
              <w:rPr>
                <w:spacing w:val="-2"/>
                <w:sz w:val="16"/>
                <w:szCs w:val="16"/>
              </w:rPr>
              <w:t>одкормка растений 1-3 раза в течение вегетационного сезона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/>
            </w:pPr>
            <w:r>
              <w:rPr>
                <w:sz w:val="16"/>
                <w:szCs w:val="16"/>
              </w:rPr>
              <w:t>Овощные культуры, столовые корнеплод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/л воды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го раствора - 1-2 л/кг семян (С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6"/>
                <w:szCs w:val="16"/>
              </w:rPr>
              <w:t>Замачивание семян на 1-2 часа с последующей просушкой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16"/>
                <w:szCs w:val="16"/>
              </w:rPr>
              <w:t>250 мл/100 м</w:t>
            </w:r>
            <w:r>
              <w:rPr>
                <w:spacing w:val="-2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 рабочего раствора - 250 л/100 м</w:t>
            </w:r>
            <w:r>
              <w:rPr>
                <w:spacing w:val="-2"/>
                <w:sz w:val="16"/>
                <w:szCs w:val="16"/>
                <w:vertAlign w:val="superscript"/>
              </w:rPr>
              <w:t xml:space="preserve">2 </w:t>
            </w:r>
            <w:r>
              <w:rPr>
                <w:spacing w:val="-2"/>
                <w:sz w:val="16"/>
                <w:szCs w:val="16"/>
              </w:rPr>
              <w:t>(С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pacing w:val="-2"/>
                <w:sz w:val="16"/>
                <w:szCs w:val="16"/>
              </w:rPr>
              <w:t>одкормка рассады в фазе 3-4 листьев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2 л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Расход рабочего раствора - 200 л/га (С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рневая п</w:t>
            </w:r>
            <w:r>
              <w:rPr>
                <w:spacing w:val="-2"/>
                <w:sz w:val="16"/>
                <w:szCs w:val="16"/>
              </w:rPr>
              <w:t>одкормка растений  через 7-14 дней после появления всходов или высадки рассады и далее 1-3 раза с интервалом 7-14 дней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 л/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рабочего раствора - </w:t>
            </w:r>
            <w:r>
              <w:rPr>
                <w:spacing w:val="-2"/>
                <w:sz w:val="16"/>
                <w:szCs w:val="16"/>
              </w:rPr>
              <w:t>200-300 л/га (С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6"/>
                <w:szCs w:val="16"/>
              </w:rPr>
              <w:t xml:space="preserve">Ускорения разложения </w:t>
            </w:r>
            <w:r>
              <w:rPr>
                <w:spacing w:val="-1"/>
                <w:sz w:val="16"/>
                <w:szCs w:val="16"/>
              </w:rPr>
              <w:t>расти</w:t>
            </w:r>
            <w:r>
              <w:rPr>
                <w:sz w:val="16"/>
                <w:szCs w:val="16"/>
              </w:rPr>
              <w:t>тельных остатков, оставшихся на поле после уборки зерновых, зернобобовых, технических и овощных культур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/>
            </w:pPr>
            <w:r>
              <w:rPr>
                <w:sz w:val="16"/>
                <w:szCs w:val="16"/>
              </w:rPr>
              <w:t>Овощные культуры, столовые корнеплоды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/л вод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Расход рабочего раствора - 100-200 мл/100 г семян (Л)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ачивание семян на 1-2 часа с последующей просушкой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6"/>
                <w:szCs w:val="16"/>
                <w:vertAlign w:val="superscript"/>
              </w:rPr>
            </w:pPr>
            <w:r>
              <w:rPr>
                <w:spacing w:val="-2"/>
                <w:sz w:val="16"/>
                <w:szCs w:val="16"/>
              </w:rPr>
              <w:t>2,5 мл/2,5 л воды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ход рабочего раствора – 2,5 л/м</w:t>
            </w:r>
            <w:r>
              <w:rPr>
                <w:spacing w:val="-2"/>
                <w:sz w:val="16"/>
                <w:szCs w:val="16"/>
                <w:vertAlign w:val="superscript"/>
              </w:rPr>
              <w:t xml:space="preserve">2 </w:t>
            </w:r>
            <w:r>
              <w:rPr>
                <w:spacing w:val="-2"/>
                <w:sz w:val="16"/>
                <w:szCs w:val="16"/>
              </w:rPr>
              <w:t xml:space="preserve"> (Л)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pacing w:val="-2"/>
                <w:sz w:val="16"/>
                <w:szCs w:val="16"/>
              </w:rPr>
              <w:t>одкормка рассады в фазе 3-4 листьев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6"/>
                <w:szCs w:val="16"/>
                <w:vertAlign w:val="superscript"/>
              </w:rPr>
            </w:pPr>
            <w:r>
              <w:rPr>
                <w:spacing w:val="-2"/>
                <w:sz w:val="16"/>
                <w:szCs w:val="16"/>
              </w:rPr>
              <w:t>2 мл/2,0 л вод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Расход рабочего раствора –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16"/>
                <w:szCs w:val="16"/>
              </w:rPr>
              <w:t>2 л/100 м</w:t>
            </w:r>
            <w:r>
              <w:rPr>
                <w:spacing w:val="-2"/>
                <w:sz w:val="16"/>
                <w:szCs w:val="16"/>
                <w:vertAlign w:val="superscript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 (Л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рневая п</w:t>
            </w:r>
            <w:r>
              <w:rPr>
                <w:spacing w:val="-2"/>
                <w:sz w:val="16"/>
                <w:szCs w:val="16"/>
              </w:rPr>
              <w:t>одкормка растений через 7-14 дней после появления всходов или высадки рассады и далее 1-3 раза с интервалом 7-14 дней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С)</w:t>
            </w:r>
            <w:r>
              <w:rPr>
                <w:b/>
                <w:bCs/>
                <w:sz w:val="18"/>
                <w:szCs w:val="18"/>
              </w:rPr>
              <w:t xml:space="preserve"> Нитрофикс, 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ельскохозяйствнное предприятие «Нива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79-11-208-445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0-0-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6"/>
              </w:rPr>
              <w:t>02.03.2021</w:t>
            </w:r>
          </w:p>
        </w:tc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я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л/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Расход рабочего раствора –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10 л/т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окуляция семян перед посевом</w:t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С)</w:t>
            </w:r>
            <w:r>
              <w:rPr>
                <w:b/>
                <w:bCs/>
                <w:sz w:val="18"/>
                <w:szCs w:val="18"/>
              </w:rPr>
              <w:t xml:space="preserve"> Нитрофикс, 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ельскохозяйствнное предприятие «Ни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0-11-208-445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-0-0-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04.2021</w:t>
            </w:r>
          </w:p>
        </w:tc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я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г/т</w:t>
            </w:r>
          </w:p>
          <w:p>
            <w:pPr>
              <w:pStyle w:val="2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 г/гектарная норма высева семян)</w:t>
            </w:r>
          </w:p>
          <w:p>
            <w:pPr>
              <w:pStyle w:val="21"/>
              <w:ind w:hanging="0"/>
              <w:rPr/>
            </w:pPr>
            <w:r>
              <w:rPr>
                <w:sz w:val="16"/>
                <w:szCs w:val="16"/>
              </w:rPr>
              <w:t xml:space="preserve">Расход рабочего раствора – 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/т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8-1 л/гектарная норма высева семян)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окуляция семян перед посевом</w:t>
            </w:r>
          </w:p>
        </w:tc>
      </w:tr>
    </w:tbl>
    <w:p>
      <w:pPr>
        <w:pStyle w:val="Normal"/>
        <w:ind w:left="-1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Удобрения торфяные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80"/>
        <w:gridCol w:w="2340"/>
        <w:gridCol w:w="3151"/>
      </w:tblGrid>
      <w:tr>
        <w:trPr>
          <w:trHeight w:val="242" w:hRule="atLeast"/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Л,С) </w:t>
            </w:r>
            <w:r>
              <w:rPr>
                <w:b/>
                <w:sz w:val="18"/>
                <w:szCs w:val="18"/>
              </w:rPr>
              <w:t>Удобрение гуминовое из торфа «Гумостим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и «Гумостим-В», «Гумостим-С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У СибНИИСХиТ СО Россельхозакадем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-11-209-442-0-0-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1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«Гумостим-С»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рновые, зернобобовые, технические, масличн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120 мл/т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 рабочего раствора – 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 л/т (С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евная обработка семян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ртоф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л/т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 рабочего раствора – 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л/т (С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адочная обработка клубней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вощные, цветочно-декоративн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0 мл/кг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 рабочего раствора – 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2 л/кг (С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чивание семян перед посевом        на 5-10 минут; луковиц и клубнелуковиц – на 24 часа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дово-ягодные, овощные, цветочно-декоративн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л/10 л воды (С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/>
            </w:pPr>
            <w:r>
              <w:rPr>
                <w:sz w:val="18"/>
                <w:szCs w:val="18"/>
              </w:rPr>
              <w:t>обмакивание корневой системы саженцев, рассад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«Гумостим-В»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рновые культур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-0,3 л/га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 рабочего раствора: некорневая подкормка – 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300 л/га;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ая подкормка – 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-20000 л/га  (С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ормка в фазе кущения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рнобобовые культуры, картоф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ормка в фазе полных всходов, </w:t>
            </w:r>
          </w:p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азе бутонизации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ехнические культур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ормка в фазе 4-6 листьев и через    2 недели после первой подкормки 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лопчатни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ормка в фазе 4-8 листьев 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ноголетние трав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ормка весной в начале вегетации и через 7-10 дней после скашивания или стравливания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вощные культуры, столовые корнеплод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ормка в фазе полных всходов или после высадки рассады и далее 2-3 раза </w:t>
            </w:r>
          </w:p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интервалом 2-3 недели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дово-ягодные культуры (плодоносящ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-1,0 л/га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 рабочего раствора: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корневая подкормка – 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-1000 л/га;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ая подкормка – 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-20000 л/га  (С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ормка весной в начале вегетации </w:t>
            </w:r>
          </w:p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сле цветения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дово-ягодные культуры (питомники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ормка весной в начале вегетации </w:t>
            </w:r>
          </w:p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далее 2-4 раза </w:t>
            </w:r>
          </w:p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интервалом 2-3 недели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«Гумостим-С»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вощные, плодово-ягодные, цветочно-декоративные культур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л/10 л воды (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ачивание семян перед посевом </w:t>
            </w:r>
          </w:p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5-10 минут; луковиц </w:t>
            </w:r>
          </w:p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лубнелуковиц цветочно-декоративных культур на 24 часа, обмакивание корневой системы рассады, саженцев перед посадкой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«Гумостим-В»</w:t>
            </w:r>
          </w:p>
        </w:tc>
      </w:tr>
      <w:tr>
        <w:trPr>
          <w:trHeight w:val="24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вощные, плодово-ягодные, цветочно-декоративные культур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л/10 л воды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абочего раствора: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корневая подкормка –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,5-3 л/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ая подкормка – </w:t>
            </w:r>
          </w:p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sz w:val="18"/>
                <w:szCs w:val="18"/>
              </w:rPr>
              <w:t>3-10 л/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(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ормка растений в период вегетации 2-5 раз за сезон с интервалом 2-3 неде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ИЗМЕН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    </w:t>
      </w:r>
      <w:r>
        <w:rPr>
          <w:b/>
          <w:sz w:val="18"/>
          <w:szCs w:val="16"/>
        </w:rPr>
        <w:t xml:space="preserve">- </w:t>
      </w:r>
      <w:r>
        <w:rPr>
          <w:b/>
        </w:rPr>
        <w:t>сферы применения и (или) регламентов применения пестицид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Инсектициды и акарициды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Ацетамиприд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>
          <w:trHeight w:val="6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Моспилан, РП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(200 г/кг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Ниппон Сода Ко., Лтд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0308-06-101-094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0-1-3-1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31.12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шеница, ячм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лебная жужелица, злаковые мухи, полосатая  хлебная бло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работка семян. Расход рабочей жидкости – до 10 л/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Диметоат+ бета-циперметрина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  <w:szCs w:val="18"/>
              </w:rPr>
              <w:t>Кинфос, КЭ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  <w:sz w:val="18"/>
              </w:rPr>
              <w:t>(300+4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О «Щелково Агрохим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1485-09-101-019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0-0-1-0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5.04.20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овичные блошки, долгонос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сходов. Расход рабочей жидкости  – 100-2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2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8"/>
                <w:szCs w:val="18"/>
              </w:rPr>
              <w:t>-(4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овичная листовая тля, луговой мотыле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 Расход рабочей жидкости  – 200-400 л/г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Имидаклоприд+лямбда-цигалотр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85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)</w:t>
            </w:r>
            <w:r>
              <w:rPr>
                <w:b/>
                <w:sz w:val="18"/>
                <w:szCs w:val="18"/>
              </w:rPr>
              <w:t xml:space="preserve"> Борей, С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  <w:szCs w:val="18"/>
              </w:rPr>
              <w:t>(150+5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О Фирма «Август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1442-09-101-003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0-1-1-0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30.03.20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8-0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естоцветные блош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сходов. Расход рабочей жидкости – 100-2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(2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85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псовый пилильщик, рапсовый цветоед, рапсовый семенной скрытнохоботн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 период вегетации. Расход рабочей жидкости – 200- 400 л/г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-0,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екла сах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екловичные блошки, долгонос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сходов. Расход рабочей жидкости – 100-2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екловичная листовая тля, луговой мотыле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 период вегетации. Расход рабочей жидкости – 200- 400 л/г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-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стб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ранчовы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/>
            </w:pPr>
            <w:r>
              <w:rPr>
                <w:bCs/>
                <w:sz w:val="16"/>
                <w:szCs w:val="16"/>
              </w:rPr>
              <w:t xml:space="preserve">Опрыскивание в период развития личинок. </w:t>
            </w:r>
            <w:r>
              <w:rPr>
                <w:sz w:val="16"/>
                <w:szCs w:val="16"/>
              </w:rPr>
              <w:t>Срок возможного пребывания людей на обработанных площадях не ранее 30 дней после обработки; сбор грибов и ягод после обработок дикой растительности в сезон обработки не допускается.</w:t>
            </w:r>
            <w:r>
              <w:rPr>
                <w:bCs/>
                <w:sz w:val="16"/>
                <w:szCs w:val="16"/>
              </w:rPr>
              <w:t xml:space="preserve"> Расход рабочей жидкости – 200-4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Лямбда-цигалотрина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)</w:t>
            </w:r>
            <w:r>
              <w:rPr>
                <w:b/>
                <w:sz w:val="18"/>
                <w:szCs w:val="18"/>
              </w:rPr>
              <w:t xml:space="preserve"> Брейк, МЭ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  <w:szCs w:val="18"/>
              </w:rPr>
              <w:t>(10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О Фирма «Август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/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1538-09-101-003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0-1-2-0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4.05.20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5-0,07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бища, дикая расти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овые нестадные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в период развития личинок. Срок возможного пребывания людей на обработанных площадях не ранее 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й после обработки; сбор грибов и ягод после обработок дикой растительности в сезон обработки не допускается. Расход рабочей жидкости – 200-4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овые стадные (личинки младших возрастов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овые стадные (личинки старших возрастов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Вместо текста, относящегося к препарату Данадим Эксперт, КЭ (400 г/л диметоата), государственная регистрация № 1867-10-101-029-0-0-1-0 по 15.04.2020, следует читать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метоат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адим, КЭ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  <w:szCs w:val="18"/>
              </w:rPr>
              <w:t>(40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Кеминова А/С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1867-10-101-029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0-0-1-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5.04.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ная жужелиц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сходов. Расход рабочей жидкости – 100-2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(4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п вредная черепашка, пьявица, злаковые мухи, тли, трипс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ь, ячм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вица, злаковые  мухи, тли, трипсы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ковые мухи, тл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, гру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итовки, ложнощитовки, клещи, листовертки, тли, медяница, моли, плодожорки, листогрызущие гусеницы, жу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до и после цветения. Расход рабочей жидкости – 1000-15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ный цветое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до цветения. Расход рабочей жидкости – 800-12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 и корм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оп, листовая тля, минирующие муха и моль, клещи, цикадки, мертвоеды, блошки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вощные (семенные посев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трипсы, клопы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юцерна (семенные посев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пы, тли, люцерновая толстоножка, клещ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-долгу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ожорки, трипсы, совка-гамма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еменные учас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ная моль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пля технического назначения (сорта, внесенные в Государственный реестр селекцион-ных достижений, допущенных к использ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, тл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пилильщ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ле цветения. Расход рабочей жидкости – 800-12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Ви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червецы, листоверт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600-10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а (маточни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тли, цикадки, галлиц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800-12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-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одина (питомники, маточни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, галлицы, тл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ков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, червец Комсто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до и после окончания выкормки шелковичного червя. Запрещается употреблять ягоды в пищу. Расход рабочей жидкости – 800-1200 л/га 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пин (семенные посев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блевая минирующая муха, тл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н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пы, тл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дентициды</w:t>
      </w:r>
    </w:p>
    <w:p>
      <w:pPr>
        <w:pStyle w:val="Normal"/>
        <w:ind w:left="-180" w:hanging="0"/>
        <w:jc w:val="both"/>
        <w:rPr/>
      </w:pPr>
      <w:r>
        <w:rPr/>
        <w:t>Бромадиоло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ГрызНет-агро</w:t>
            </w:r>
            <w:r>
              <w:rPr>
                <w:b/>
                <w:bCs/>
                <w:sz w:val="18"/>
              </w:rPr>
              <w:t>, Пакети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0,05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ДУОХЕМ-ТМ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/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73-10-104-408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-0-1/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08.07.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г/г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паке-т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г) в в одну из 2-3-х близкорасположен-ных нор, укры-тие или иную точ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раскладки, 5-10 г в приманоч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ящик или труб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 открытого и защищенного грунта, включая озимые зерновые, многолетние травы, плодовые и другие культуры.  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евки: обыкновенная, восточно-европейская, общественная, рыжа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ши: домовая, полевая, лесная, желтогорлая. Крыса сера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(в резиновых перчатках) раскладка в норы, укрытия, трубки, приманочные ящики, независимо от сезона при плотности заселения от 10 нор/га до 400 нор/га, в условиях защищенного грунта, в помещениях и на прилегающих территориях – от начала заселения  с добавлением пакетиков по мере их поедания грызунами в течение 2 недель. Интервал между обработками 2 недели. Рекомендуется чередование родентицидов после 2-х обработок подряд. Не допускается обработка в условиях доступности препарата нецелевым теплокровным животны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культуры открытого и защищенного грунта, включая озимые зерновые, многолетние травы, плодовые и други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ка водяна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пакет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г) в  одну из 2-3-х близко-располо-женных нор, укрытие или иную точку раскладки, 5-10 г в приманоч- ный ящик или трубку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 открытого грунта, включая многолетние травы, плодовые и другие культуры.  Помещения различного назначения и прилегающие территори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ки: обыкновенная, восточно-европейская, общественная, рыж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ши: домовая, полевая, лесная, желтогорлая. Крыса серая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(в резиновых перчатках) раскладка в норы, укрытия, трубки, приманочные ящики, независимо от сезона при плотности заселения от 10 нор/га до 400 нор/га, в помещениях и на прилегающих территориях – от начала заселения  с добавлением пакетиков по мере их поедания грызунами в течение 2 недель. Интервал между обработками 2 недели. Рекомендуется чередование родентицидов после 2-х обработок подряд. Не допускается обработка в условиях доступности препарата нецелевым теплокровным животны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(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ультуры открытого грунта, включая многолет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ы, плодовые и други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ка водяная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 w:before="14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Фунгициды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/>
        <w:t>Дифеноконазо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  <w:szCs w:val="18"/>
              </w:rPr>
              <w:t>Скор, КЭ (250 г/л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ООО «Сингента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0316-0497-1/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31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идиум, черная пятнистость, краснуха, черная гн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ыскивание в период вегетации: первая обработка – весной в фазе бутонизации – цветение, вторая – до смыкания ягод в грозди, дальнейшие обработки с интервалом 10-15 дней. Расход рабочей жидкости  - до 10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(3)</w:t>
            </w:r>
          </w:p>
        </w:tc>
      </w:tr>
    </w:tbl>
    <w:p>
      <w:pPr>
        <w:pStyle w:val="Normal"/>
        <w:rPr/>
      </w:pPr>
      <w:r>
        <w:rPr/>
        <w:t>Фамоксадон+цимоксани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>
          <w:trHeight w:val="164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  <w:szCs w:val="18"/>
              </w:rPr>
              <w:t>Танос, ВД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  <w:sz w:val="18"/>
              </w:rPr>
              <w:t>(</w:t>
            </w:r>
            <w:r>
              <w:rPr>
                <w:b/>
                <w:sz w:val="18"/>
                <w:szCs w:val="18"/>
              </w:rPr>
              <w:t>250</w:t>
            </w:r>
            <w:r>
              <w:rPr>
                <w:b/>
                <w:bCs/>
                <w:sz w:val="18"/>
              </w:rPr>
              <w:t>+</w:t>
            </w:r>
            <w:r>
              <w:rPr>
                <w:b/>
                <w:sz w:val="18"/>
                <w:szCs w:val="18"/>
              </w:rPr>
              <w:t>250 г/кг</w:t>
            </w:r>
            <w:r>
              <w:rPr>
                <w:b/>
                <w:bCs/>
                <w:sz w:val="18"/>
              </w:rPr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ООО «Дюпон Наука и Технологии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-2059-0017-0/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31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оноспо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: первое – профилактическое, последующие – с интервалом 8-12 дней. Расход рабочей жидкости – 400-600 л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3)</w:t>
            </w:r>
          </w:p>
        </w:tc>
      </w:tr>
      <w:tr>
        <w:trPr>
          <w:trHeight w:val="164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г/10 л воды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оноспороз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: первое – профилактическое (до цветения), последующие – с интервалом 8-12 дней. Расход рабочей жидкости – 5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(3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180"/>
        <w:jc w:val="both"/>
        <w:rPr>
          <w:b/>
          <w:b/>
        </w:rPr>
      </w:pPr>
      <w:r>
        <w:rPr>
          <w:b/>
        </w:rPr>
        <w:t>Гербициды:</w:t>
      </w:r>
    </w:p>
    <w:p>
      <w:pPr>
        <w:pStyle w:val="Normal"/>
        <w:shd w:fill="FFFFFF" w:val="clear"/>
        <w:ind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firstLine="180"/>
        <w:jc w:val="both"/>
        <w:rPr/>
      </w:pPr>
      <w:r>
        <w:rPr/>
        <w:t xml:space="preserve">Клопиралид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Брис, ВД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750 г/кг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ЗАО «ТПК Техноэкспорт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14-10-108-035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0.03.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пс яров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 виды ромашки, горца, осота, бодя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посевов в фазе 3-4  листьев культур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рабочей жидкости – 200-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пс яровой  и озимый (семенные посевы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ние посевов весной в фазе 3-4 настоящих листьев рапса ярового и до появления цветочных бутонов у рапса озимого. Расход рабочей жидкости – 200-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180"/>
        <w:jc w:val="both"/>
        <w:rPr/>
      </w:pPr>
      <w:r>
        <w:rPr/>
        <w:t>Метсульфурон-мети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ингер, СП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600 г/кг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ЗАО «Щелково Агрохим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61-08-108-019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0-3-0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02.09.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-0,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-0,01 (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е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6"/>
                <w:szCs w:val="16"/>
              </w:rPr>
              <w:t>Однолетние сорняки, в т.ч. устойчивые к 2,4-Д и 2М-4Х, и некоторые многолетние двудольны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ранние фазы роста однолетних двудольных сорняков (2-4 листа) и многолетних в фазе розетки, начиная с фазы 2 листьев до конца кущения культуры.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z w:val="16"/>
                <w:szCs w:val="16"/>
              </w:rPr>
              <w:t xml:space="preserve">Соблюдать ограничения по севообороту. При необходимости пересева обработанной площади можно сеять только яровые зерновые. На следующий год после уборки зерновых нельзя высевать свеклу, овощи; гречиху и подсолнечник – только после глубокой вспашки. Нельзя высевать подсолнечник и гречиху, если рН почвы выше 7,5 или если была продолжительная засуха в период от применения препарата до посева этих культур.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200 – 300 л/га, при авиационной обработке – 25-5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6-0,008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16"/>
                <w:szCs w:val="16"/>
              </w:rPr>
              <w:t xml:space="preserve">Опрыскивание посевов в фазе кущения культуры (озимые – весной) и ранние фазы роста сорняков с добавкой 2,4-Д 0,35 кг/га д.в. Соблюдать ограничения по севообороту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севе обработанных площадей можно сеять только яровые зерновые. На следующий год после уборки зерновых нельзя высевать свеклу и овощи; подсолнечник и гречиху только после глубокой вспашки. Нельзя высевать подсолнечник и гречиху на следующий год, если рН почвы выше 7,5 или если была продолжительная засуха в период от применения препарата до посева этих культур. Расход рабочей жидкости – 200 – 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180"/>
        <w:jc w:val="both"/>
        <w:rPr/>
      </w:pPr>
      <w:r>
        <w:rPr/>
        <w:t>Трибенурон-мети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Грэнери, ВД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750 г/кг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ОО НПО «РосАгроХим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74-09-108-161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0-3-0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5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-0,020 (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яровые, о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 т.ч. устойчивые к 2,4-Д и 2М-4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2-3 листьев – начала кущения культуры и ранние фазы роста сорняков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5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25 (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яровые и озимые, о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 т.ч. устойчивые к 2,4-Д и 2М-4Х, и бодяк полев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кущения культуры и ранние фазы роста сорняков. Озимые обрабатывают весной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– 50 л/г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Флуроксипир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Деметра, КЭ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35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ЗАО Фирма «Август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05-10-108-003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-0-3-0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1.05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 (кроме лука на пер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торые однолетние и многолетние двудольные сорняки, в т. ч. подмаренник цепкий, гречишка вьюнковая, вьюнок полев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в фазе 1-2 листьев культуры.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рабочей жидкости 200-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гуляторы роста растени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актат хитозана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(Р)</w:t>
            </w:r>
            <w:r>
              <w:rPr>
                <w:b/>
                <w:bCs/>
                <w:sz w:val="18"/>
              </w:rPr>
              <w:t xml:space="preserve"> Экогель, В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30 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ООО «Биохимические технологии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4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6-10-111-41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0-1-3-1/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9.08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л/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родские  зеленые насаждения (деревья, кустарник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вышение  приживаемости, устойчивости  к неблагоприятным условиям  окружающей среды,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1"/>
              <w:jc w:val="both"/>
              <w:rPr/>
            </w:pPr>
            <w:r>
              <w:rPr>
                <w:sz w:val="16"/>
                <w:szCs w:val="16"/>
              </w:rPr>
              <w:t>Полив растений после высадки. Расход рабочей жидкости - 10 л/растение (или 50 000 л/га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-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-15 л/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1"/>
              <w:jc w:val="both"/>
              <w:rPr/>
            </w:pPr>
            <w:r>
              <w:rPr>
                <w:spacing w:val="-2"/>
                <w:sz w:val="16"/>
                <w:szCs w:val="16"/>
              </w:rPr>
              <w:t xml:space="preserve">Опрыскивание растений в течение вегетационного сезона – в начале возобновления вегетации и далее 2 раза  с интервалом 30 дней. Расход </w:t>
            </w:r>
            <w:r>
              <w:rPr>
                <w:sz w:val="16"/>
                <w:szCs w:val="16"/>
              </w:rPr>
              <w:t xml:space="preserve">рабочей жидкости </w:t>
            </w:r>
            <w:r>
              <w:rPr>
                <w:spacing w:val="-2"/>
                <w:sz w:val="16"/>
                <w:szCs w:val="16"/>
              </w:rPr>
              <w:t>-  1000-15000 л/г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л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ные 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вышение  устойчивости  к неблагоприятным условиям  окружающей среды, к болезням, улучшение интенсивности кущения травосто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16"/>
                <w:szCs w:val="16"/>
              </w:rPr>
              <w:t>Полив растений в фазе кущения и далее 2 раза с интервалом 30 дней. Расход рабочей жидкости -70 000 л/га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7 мл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очно-декоративные культуры (однолетние и двухлетние раст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вышение  приживаемости, устойчивости  к неблагоприятным условиям  окружающей среды,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 растений после высадки и далее 2 раза с интервалом 30 дней. Расход рабочей жидкости - 5-7 л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4"/>
                <w:sz w:val="16"/>
                <w:szCs w:val="16"/>
              </w:rPr>
            </w:pPr>
            <w:r>
              <w:rPr>
                <w:sz w:val="16"/>
                <w:szCs w:val="16"/>
              </w:rPr>
              <w:t>8-30 л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оративные деревья и кустарники (саженц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вышение  устойчивости  к неблагоприятным условиям  окружающей среды,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 с начала возобновления вегетации при появлении первых листьев и далее 3 раза с интервалом 30 дней. Расход рабочей жидкости - 800-30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4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оза (защищенный гру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Активация роста и развития корневой системы, повышение  устойчивости  к болезням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4"/>
                <w:sz w:val="16"/>
                <w:szCs w:val="16"/>
              </w:rPr>
              <w:t>Полив растений через 2 недели после распускания почек и через 30 дней после первого полива. Р</w:t>
            </w:r>
            <w:r>
              <w:rPr>
                <w:sz w:val="16"/>
                <w:szCs w:val="16"/>
              </w:rPr>
              <w:t>асход рабочей жидкости - 0,5 л/растение (или 150 л/1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-150 м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учшение декоративных качеств, усиление ростовых процессов, увеличение числа бутонов, повышение  устойчивости  к болезням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 в течение периода вегетации начиная с фазы  появления первых листьев с интервалом 14 дней. Расход рабочей жидкости - 8-15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8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5 л/100 л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Цветочно-декоративные культуры (горшечные растен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Активация роста и развития корневой системы, повышение  устойчивости 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4"/>
                <w:sz w:val="16"/>
                <w:szCs w:val="16"/>
              </w:rPr>
              <w:t>Полив растений при пересадке и через 30 дней после первого полива. Р</w:t>
            </w:r>
            <w:r>
              <w:rPr>
                <w:sz w:val="16"/>
                <w:szCs w:val="16"/>
              </w:rPr>
              <w:t>асход рабочей жидкости - 50-500 мл/раст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5 л/100 л вод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 в течение всей вегетации с интервалом 14-30 дней. Расход рабочей жидкости - 5-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8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Цветочно-декоративные культуры многолетние (открытый гру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вышение устойчивости 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16"/>
                <w:szCs w:val="16"/>
              </w:rPr>
              <w:t>Опрыскивание растений с начала возобновления вегетации при появлении первых листьев до конца вегетационного сезона с интервалом 14 дней. Расход рабочей жидкости -  10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4-8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Цветочно-декоративные культуры (рассад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Активация роста и развития корневой системы, повышение  устойчивости 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лив растений после пикировки или в фазе 2-4 листьев. Р</w:t>
            </w:r>
            <w:r>
              <w:rPr>
                <w:sz w:val="16"/>
                <w:szCs w:val="16"/>
              </w:rPr>
              <w:t>асход рабочей жидкости - 30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45 м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 через 10-14 дней после полива и далее 3 раза с интервалом 10-14 дней. Расход рабочей жидкости - 4-4,5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4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>15 мл/ л воды (Л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>Декоративные  деревья, кустарник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вышение  приживаемости, устойчивости  к неблагоприятным условиям  окружающей среды, к болезням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учшение декоративных качеств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1"/>
              <w:jc w:val="both"/>
              <w:rPr/>
            </w:pPr>
            <w:r>
              <w:rPr>
                <w:sz w:val="16"/>
                <w:szCs w:val="16"/>
              </w:rPr>
              <w:t xml:space="preserve">Полив  </w:t>
            </w:r>
            <w:r>
              <w:rPr>
                <w:spacing w:val="4"/>
                <w:sz w:val="16"/>
                <w:szCs w:val="16"/>
              </w:rPr>
              <w:t xml:space="preserve">растений после высадки или </w:t>
            </w:r>
            <w:r>
              <w:rPr>
                <w:sz w:val="16"/>
                <w:szCs w:val="16"/>
              </w:rPr>
              <w:t>в начале возобновления вегетации. Расход рабочей жидкости - 10 л/растение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-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/л воды (Л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1"/>
              <w:jc w:val="both"/>
              <w:rPr/>
            </w:pPr>
            <w:r>
              <w:rPr>
                <w:sz w:val="16"/>
                <w:szCs w:val="16"/>
              </w:rPr>
              <w:t>Опрыскивание растений в течение вегетационного сезона – в начале возобновления вегетации и далее 2 раза  с интервалом 30 дней. Расход рабочей жидкости -  1-20 л/расте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/л воды (Л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ные  тра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вышение  устойчивости  к неблагоприятным условиям  окружающей среды, к болезням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учшение интенсивности кущения травосто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 растений в фазе кущения и далее 2 раза с интервалом 30 дней. Расход  рабочей жидкости -7 л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/л воды (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 через 2 недели после каждого полива. Расход рабочей жидкости -1 л/1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/л воды (Л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о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ация роста и развития корневой системы, повышение  устойчивости  к болезня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Полив при пересадке или через 2 недели после распускания почек и через 30 дней после первого полива. Р</w:t>
            </w:r>
            <w:r>
              <w:rPr>
                <w:sz w:val="16"/>
                <w:szCs w:val="16"/>
              </w:rPr>
              <w:t>асход рабочей жидкости - 0,5 л/раст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учшение декоративных качеств, усиление ростовых процессов, увеличение числа бутонов, повышение  устойчивости  к болезня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, в течение периода вегетации, начиная с фазы  появления первых листьев с интервалом 14 дней. Расход рабочей жидкости - 8-15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8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Цветочно-декоративные культуры (открытый гру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ышение устойчивости 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 в течение периода вегетации начиная с фазы  появления первых листьев с интервалом 14 дней. Расход рабочей жидкости -  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4-8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л/л воды(Л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Цветочно-декоративные культуры (рассад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ация роста и развития корневой системы, повышение  устойчивости 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лив растений после пикировки или в фазе 2-4 листьев. Р</w:t>
            </w:r>
            <w:r>
              <w:rPr>
                <w:sz w:val="16"/>
                <w:szCs w:val="16"/>
              </w:rPr>
              <w:t>асход рабочей жидкости - 3 л/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/л воды (Л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растений через 10-14 дней после полива и далее 3 раза с интервалом 10-14 дней. Расход рабочей жидкости - 4-4,5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4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мл/л воды (Л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Цветочно-декоративные культуры (горшечные растения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ация роста и развития корневой системы, повышение  устойчивости  к болезням, улучшение декоративных качест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Полив растений при пересадке и через 30 дней после первого полива. Р</w:t>
            </w:r>
            <w:r>
              <w:rPr>
                <w:sz w:val="16"/>
                <w:szCs w:val="16"/>
              </w:rPr>
              <w:t>асход рабочей жидкости - 50-500 мл/раст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/л воды (Л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ыскивание растений в течение всей вегетации с интервалом 14 дней. Расход рабочей жидкости – до увлажнения всей поверхности листье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8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b/>
          <w:bCs/>
          <w:sz w:val="20"/>
          <w:szCs w:val="20"/>
        </w:rPr>
        <w:t>-аминоглутаровой кислота+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b/>
          <w:bCs/>
          <w:sz w:val="20"/>
          <w:szCs w:val="20"/>
        </w:rPr>
        <w:t>-аминоуксусной кислота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24"/>
        <w:gridCol w:w="908"/>
        <w:gridCol w:w="928"/>
      </w:tblGrid>
      <w:tr>
        <w:trPr>
          <w:trHeight w:val="6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Люрастим, ВЭ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  <w:sz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 xml:space="preserve">0,00115 +0,0018 </w:t>
            </w:r>
            <w:r>
              <w:rPr>
                <w:b/>
                <w:bCs/>
                <w:sz w:val="18"/>
              </w:rPr>
              <w:t>г/л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ООО «МНПК Биотехиндустрия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6"/>
              </w:rPr>
              <w:t>4/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64-07-111-23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-3-0/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09.05.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/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ома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вышение энергии прорастания и всхожести семян, усиление ростовых процессов, повышение ранней и общей урожайности и качества плод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ачивание семян перед посевом на 2 часа. Расход рабочей жидкости – 1 л/кг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-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мл/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фазах бутонизации и начала завязывания плодов. Расход рабочей жидкости – 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/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рков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вышение энергии прорастания и всхожести семян, усиление ростовых процессов, повышение урожайности и качества корнеплод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ачивание семян перед посевом на 3 часа. Расход рабочей жидкости – 1 л/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мл/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фазах 2-3 листьев и пучковой спелости (8-10 листьев). Расход рабочей жидкости – 300 л/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мл/100 мл воды (Л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омат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вышение энергии прорастания и всхожести семян, усиление ростовых процессов, повышение ранней и общей урожайности и качества плодов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ачивание семян перед посевом на 2 часа. Расход рабочей жидкости – 100 мл/100 г 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-)</w:t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мл/3 л воды (Л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Опрыскивание в фазах бутонизации и начала завязывания плодов. Расход рабочей жидкости – 3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мл/100 мл воды (Л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рковь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вышение энергии прорастания и всхожести семян, усиление ростовых процессов, повышение урожайности и качества корнеплод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ачивание семян перед посевом на 3 часа. Расход рабочей жидкости – 100 мл/100 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(1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 мл/3 л воды (Л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фазах 2-3 листьев и пучковой спелости (8-10 листьев). Расход рабочей жидкости – 3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(2)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Цитата"/>
    <w:basedOn w:val="Normal"/>
    <w:qFormat/>
    <w:pPr>
      <w:ind w:left="-108" w:right="-18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spacing w:before="0" w:after="240"/>
      <w:ind w:left="720" w:firstLine="720"/>
      <w:jc w:val="left"/>
    </w:pPr>
    <w:rPr>
      <w:rFonts w:ascii="Courier New" w:hAnsi="Courier New" w:cs="Courier New"/>
      <w:sz w:val="24"/>
      <w:szCs w:val="20"/>
    </w:rPr>
  </w:style>
  <w:style w:type="paragraph" w:styleId="Imprintuniqueid">
    <w:name w:val="imprintuniqueid"/>
    <w:basedOn w:val="Normal"/>
    <w:qFormat/>
    <w:pPr/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7">
    <w:name w:val="Текст таблицы"/>
    <w:basedOn w:val="Normal"/>
    <w:qFormat/>
    <w:pPr>
      <w:widowControl w:val="false"/>
      <w:snapToGrid w:val="false"/>
    </w:pPr>
    <w:rPr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9:00Z</dcterms:created>
  <dc:creator>e.kuzmicheva</dc:creator>
  <dc:description/>
  <cp:keywords/>
  <dc:language>en-US</dc:language>
  <cp:lastModifiedBy>e.kuzmicheva</cp:lastModifiedBy>
  <cp:lastPrinted>2011-06-29T12:01:00Z</cp:lastPrinted>
  <dcterms:modified xsi:type="dcterms:W3CDTF">2011-06-29T08:21:00Z</dcterms:modified>
  <cp:revision>5</cp:revision>
  <dc:subject/>
  <dc:title>Министерство сельского хозяйства Российской Федерации</dc:title>
</cp:coreProperties>
</file>