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сельхоз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АТАЛО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ИЦИДОВ И АГРОХИМИКА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Х К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Часть 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 цитировании ссылка на данное издание обязатель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«Дополнении к Государственному каталогу пестицидов и агрохимикатов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решенных к применению на территории Российской Федер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ведена информация о пестицидах и агрохимикатах,</w:t>
      </w:r>
    </w:p>
    <w:p>
      <w:pPr>
        <w:pStyle w:val="Normal"/>
        <w:jc w:val="center"/>
        <w:rPr/>
      </w:pPr>
      <w:r>
        <w:rPr>
          <w:sz w:val="20"/>
        </w:rPr>
        <w:t>зарегистрированных в период по 20 сентября 2011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естициды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Инсектициды……………………………………………………………………………………………….3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Фунгициды…………………………………………………………………………………………………3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Гербициды…………………………………………………………………………………………………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Изменения………………………………………………………………………………………………….</w:t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 Е С Т И Ц И Д Ы</w:t>
      </w:r>
    </w:p>
    <w:p>
      <w:pPr>
        <w:pStyle w:val="Normal"/>
        <w:ind w:left="-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ект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Индоксакарб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>
          <w:trHeight w:val="64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Р) </w:t>
            </w:r>
            <w:r>
              <w:rPr>
                <w:rFonts w:eastAsia="Arial Unicode MS"/>
                <w:b/>
                <w:sz w:val="18"/>
                <w:szCs w:val="18"/>
              </w:rPr>
              <w:t>Авант, КЭ (150 г/л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юпон Наука и Технологии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/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-11-101-276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-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-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ная плодожорка, листоверт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1000-15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(2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4)</w:t>
            </w:r>
          </w:p>
        </w:tc>
      </w:tr>
      <w:tr>
        <w:trPr>
          <w:trHeight w:val="62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-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800-12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-0,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цветные блош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сходов. Расход рабочей жидкости – 100-2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совый цветоед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00-4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0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т открытого гру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ковая совк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ызающие совк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л/10 л воды (Л)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ная плодожорка, листовертки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1-3 л/дерево (в зависимости от возраста и объема кроны)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2)</w:t>
            </w:r>
          </w:p>
        </w:tc>
        <w:tc>
          <w:tcPr>
            <w:tcW w:w="90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(4)</w:t>
            </w:r>
          </w:p>
        </w:tc>
      </w:tr>
      <w:tr>
        <w:trPr>
          <w:trHeight w:val="62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мл/10 л воды 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ерт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0,5-1 л/куст (в зависимости от возраста и типа формировки куста)</w:t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 мл/100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(Л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т открытого грун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ковая со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– 2-4 л/100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(в зависимости от разме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2)</w:t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ызающие совки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й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(2)</w:t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гици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Бензойная кислота (в виде триэтаноламинной соли)</w:t>
            </w:r>
          </w:p>
        </w:tc>
      </w:tr>
      <w:tr>
        <w:trPr>
          <w:trHeight w:val="14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(Р)</w:t>
            </w:r>
            <w:r>
              <w:rPr>
                <w:b/>
                <w:bCs/>
                <w:sz w:val="18"/>
                <w:szCs w:val="18"/>
              </w:rPr>
              <w:t xml:space="preserve"> Кагатник, ВРК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300 г/л по к-те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Щелково Агрохим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28-11-107-019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-1-0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6.10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гатные гнил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корнеплодов при закладке на хранение в кагаты. Расход рабочей жидкости – до 3 л/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-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рб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Клопиралид</w:t>
            </w:r>
          </w:p>
        </w:tc>
      </w:tr>
      <w:tr>
        <w:trPr>
          <w:trHeight w:val="74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кер, ВРГ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750 г/кг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Август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27-11-108-003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-0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9.09.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-0,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сахарная, кормова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омашки, горца, осота, бодя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3-5  листьев культуры. Расход рабочей жидкости – 200-3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1-3 пар листьев культуры в смеси с гербицидами на основе этофумезата, фенмедифама и десмедифама (Бицепс Гарант, КЭ (110+ 90+70 г/л)- 2 л/га). Расход рабочей жидкости – 200-3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+0,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ледовательное опрыскивание посевов, начиная с фазы 1-2 листьев культуры по сорным растениям первой и второй волны в баковой смеси с гербицидами на основе этофумезата, фенмедифама и десмедифама (Бицепс Гарант, КЭ (110+ 90+70 г/л)- 1-1,5 л/га).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рабочей жидкости – 200-300 л/г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-0,1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-долгунец, лен масличный (на  технические цел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сота, бодяка, ромашки, горц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«елочки» культуры и фазе розетки многолетних двудольных сорняков. Расход рабочей жидкости – 200-30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и многолетние двудольные сорняки, в том числе виды ромашки, осота, горца, бодя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«елочки» культуры и ранние фазы роста сорняков в баковой смеси с 5 г/га гербицида Магнум, ВДГ. Расход рабочей жидкости – 200-30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опиралид+пиклорам</w:t>
            </w:r>
          </w:p>
        </w:tc>
      </w:tr>
      <w:tr>
        <w:trPr>
          <w:trHeight w:val="3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Р) Галион, ВР 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00 +75  г/л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Август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25-11-108-003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-1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9.09.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7-0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пс яровой и озим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днолетние и многолетние двудольные сорняки, в том числе подмаренник цепкий, виды ромашки, горца, щирицы, мари, гречишка вьюнковая, виды бодяка и осота и друг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рыскивание вегетирующих растений весной с фазы 3-6 настоящих листьев до появления цветочных бутонов у рапса. Расход рабочей жидкости –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-300 л/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(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бенурон-метил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Р) Мортира, ВДГ </w:t>
            </w:r>
          </w:p>
          <w:p>
            <w:pPr>
              <w:pStyle w:val="3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(750 г/кг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Август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226-11-108-003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-1-3-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9.09.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5-0,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-0,02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, ове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.ч. устойчивые к 2,4-Д и 2М-4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2-х листьев – начала кущения культуры в ранние фазы роста сорняков (2-4 листа).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z w:val="16"/>
                <w:szCs w:val="16"/>
              </w:rPr>
              <w:t>Расход рабочей жидкости – 200-300 л/га, при авиаприменении –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-50 л/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(1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3)</w:t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2-0,025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25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 и озимые, ове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.ч. устойчивые к 2,4-Д и 2М-4Х, и бодяк полево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кущения культуры и ранние фазы роста сорняков (однолетние 2-4 листа, бодяк полевой – розетка). Озимые обрабатывают весной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рабочей жидкости – 200-300 л/га, при авиаприменении –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-50 л/га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-0,015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15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 и озим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.ч. устойчивые к 2,4-Д и 2М-4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посевов в фазе  кущения культуры, озимых весной в смеси с 200 мл/га Адью, Ж  в ранние фазы роста сорняков (2-4 листа).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рабочей жидкости – 200-300 л/га, при авиаприменении –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50 л/г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5-0,02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-0,02 (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а и ячмень яровые и озим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двудольные сорняки, в т.ч. устойчивые к 2,4-Д и 2М-4Х, и бодяк полево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посевов в фазе кущения культуры, озимых – весной в смеси с 200 мл/га Адью, Ж в ранние фазы роста сорняков (2-4 листа) и бодяка полевого – розетка).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рабочей жидкости – 200-300 л/га, при авиаприменении – </w:t>
            </w:r>
          </w:p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-50 л/га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  <w:highlight w:val="yellow"/>
        </w:rPr>
      </w:pPr>
      <w:r>
        <w:rPr>
          <w:b/>
          <w:sz w:val="28"/>
          <w:szCs w:val="16"/>
          <w:highlight w:val="yellow"/>
        </w:rPr>
      </w:r>
    </w:p>
    <w:p>
      <w:pPr>
        <w:pStyle w:val="Normal"/>
        <w:ind w:left="-180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З М Е Н Е Н И Я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сферы применения и (или) регламентов применения пестицидов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ектициды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07"/>
        <w:gridCol w:w="1435"/>
        <w:gridCol w:w="1797"/>
        <w:gridCol w:w="2140"/>
        <w:gridCol w:w="939"/>
        <w:gridCol w:w="905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Циперметрин+перметрин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78"/>
        <w:gridCol w:w="900"/>
        <w:gridCol w:w="1439"/>
        <w:gridCol w:w="1799"/>
        <w:gridCol w:w="2159"/>
        <w:gridCol w:w="900"/>
        <w:gridCol w:w="905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Р) </w:t>
            </w:r>
            <w:r>
              <w:rPr>
                <w:b/>
                <w:sz w:val="18"/>
              </w:rPr>
              <w:t>Искра</w:t>
            </w:r>
            <w:r>
              <w:rPr>
                <w:b/>
                <w:bCs/>
                <w:sz w:val="18"/>
              </w:rPr>
              <w:t>, С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1+9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О «ТПК Техноэкспорт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-11-101-03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1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2021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г/10 л воды (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орадский жук, картофельная моль, картофельная коров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(-)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очные культуры, декоративные кустарник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Комплекс вредител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 до и после цветения. Опрыскивание в период вегетации. Расход рабочей жидкости - до 2 л/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рец и томат открытого грунта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Т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 10-2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2-5 л/дерев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(-)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, моли, листовертки, пилильщ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до цветения и после сбора урожая. Расход рабочей жидкости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2)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Р) </w:t>
            </w:r>
            <w:r>
              <w:rPr>
                <w:b/>
                <w:sz w:val="18"/>
              </w:rPr>
              <w:t>Искра</w:t>
            </w:r>
            <w:r>
              <w:rPr>
                <w:b/>
                <w:bCs/>
                <w:sz w:val="18"/>
              </w:rPr>
              <w:t>, ТА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>(21+9 г/кг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О «ТПК Техноэкспорт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-11-101-03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1-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22.03.202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аб. /10 л воды (Л)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орадский жук, картофельная моль, картофельная коровка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до 1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(2)</w:t>
            </w:r>
          </w:p>
        </w:tc>
        <w:tc>
          <w:tcPr>
            <w:tcW w:w="9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(-)</w:t>
            </w:r>
          </w:p>
        </w:tc>
      </w:tr>
      <w:tr>
        <w:trPr/>
        <w:tc>
          <w:tcPr>
            <w:tcW w:w="19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веточные культуры, декоративные кустарник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Комплекс вредителе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 до и после цветения. Опрыскивание в период вегетации. Расход рабочей жидкости - до 2 л/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рец и томат открытого грунта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Тл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  10-20 л/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20(1)</w:t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ня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ыскивание в период вегетации. Расход рабочей жидкости  -2-5 л/дерев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(-)</w:t>
            </w:r>
          </w:p>
        </w:tc>
      </w:tr>
      <w:tr>
        <w:trPr/>
        <w:tc>
          <w:tcPr>
            <w:tcW w:w="19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один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и, моли, листовертки, пилильщик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ыскивание до цветения и после сбора урожая. Расход рабочей жидкости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2)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>Гербицид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07"/>
        <w:gridCol w:w="1436"/>
        <w:gridCol w:w="1798"/>
        <w:gridCol w:w="2141"/>
        <w:gridCol w:w="934"/>
        <w:gridCol w:w="90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аративная форма, содержание д.в., регистра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ы опаснос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государственной регистрации, огранич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ере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rPr/>
            </w:pPr>
            <w:r>
              <w:rPr/>
              <w:t>Норма применения препар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/га, кг/га, л/т, кг/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й объек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бработ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имен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жидания (кратность обработ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вых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уч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еханизи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работ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widowControl w:val="false"/>
        <w:suppressLineNumbers/>
        <w:shd w:fill="FFFFFF" w:val="clear"/>
        <w:spacing w:lineRule="auto" w:line="232"/>
        <w:rPr/>
      </w:pPr>
      <w:r>
        <w:rPr/>
        <w:t>Дикамба + хлорсульфурон (диметиламинная и диметилэтаноламинная соли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"/>
        <w:gridCol w:w="1440"/>
        <w:gridCol w:w="1800"/>
        <w:gridCol w:w="2160"/>
        <w:gridCol w:w="900"/>
        <w:gridCol w:w="900"/>
      </w:tblGrid>
      <w:tr>
        <w:trPr>
          <w:trHeight w:val="135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полол, ВДГ</w:t>
            </w:r>
          </w:p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(659 г/кг дикамбы </w:t>
              <w:br/>
              <w:t>к-ты + 41 г/кг хлорсульфурона к-ты)</w:t>
            </w:r>
          </w:p>
          <w:p>
            <w:pPr>
              <w:pStyle w:val="Normal"/>
              <w:widowControl w:val="false"/>
              <w:suppressLineNumbers/>
              <w:spacing w:lineRule="auto" w:line="23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О “ТПК Техноэкспорт”</w:t>
            </w:r>
          </w:p>
          <w:p>
            <w:pPr>
              <w:pStyle w:val="Normal"/>
              <w:widowControl w:val="false"/>
              <w:suppressLineNumbers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3</w:t>
            </w:r>
          </w:p>
          <w:p>
            <w:pPr>
              <w:pStyle w:val="Normal"/>
              <w:widowControl w:val="false"/>
              <w:suppressLineNumbers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-10-108-035-</w:t>
            </w:r>
          </w:p>
          <w:p>
            <w:pPr>
              <w:pStyle w:val="Normal"/>
              <w:widowControl w:val="false"/>
              <w:suppressLineNumbers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0-3-1</w:t>
            </w:r>
          </w:p>
          <w:p>
            <w:pPr>
              <w:pStyle w:val="Normal"/>
              <w:widowControl w:val="false"/>
              <w:suppressLineNumbers/>
              <w:spacing w:lineRule="auto" w:line="23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8.10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ица яровая, ячмень яров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/>
            </w:pPr>
            <w:r>
              <w:rPr>
                <w:color w:val="000000"/>
                <w:sz w:val="16"/>
                <w:szCs w:val="16"/>
              </w:rPr>
              <w:t xml:space="preserve">Однолетние двудольные, в т. ч. устойчивые к </w:t>
              <w:br/>
              <w:t>2,4-Д и 2М-4Х, и некоторые многолетние двудольные сорня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32"/>
              <w:rPr/>
            </w:pPr>
            <w:r>
              <w:rPr>
                <w:sz w:val="16"/>
                <w:szCs w:val="16"/>
              </w:rPr>
              <w:t>Опрыскивание посевов в фазе начала кущения (3-4 листа) - конец кущения культуры и ранние фазы роста сорняков. Рекомендуется применять на почвах с рН не более 7. При необходимости пересева высевать только зерновые культуры. Расход рабочей жидкости - 200-300 л/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(3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-0,1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ица озимая, ячмень озимый, рожь озим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32"/>
              <w:rPr/>
            </w:pPr>
            <w:r>
              <w:rPr>
                <w:sz w:val="16"/>
                <w:szCs w:val="16"/>
              </w:rPr>
              <w:t>Опрыскивание посевов весной в фазе кущения культуры и ранние фазы роста сорняков. Рекомендуется применять на почвах с рН не более 7. При необходимости пересева высевать только зерновые культуры. Расход рабочей жидкости - 200-3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5-0,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32"/>
              <w:rPr/>
            </w:pPr>
            <w:r>
              <w:rPr>
                <w:sz w:val="16"/>
                <w:szCs w:val="16"/>
              </w:rPr>
              <w:t>Опрыскивание посевов осенью в фазе кущения культуры и ранние фазы роста сорняков. Рекомендуется применять на почвах с рН не более 7. При необходимости пересева высевать только зерновые культуры. Расход рабочей жидкости - 200-300 л/г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г/5 л воды (Л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ны (злаковых трав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/>
            </w:pPr>
            <w:r>
              <w:rPr>
                <w:color w:val="000000"/>
                <w:sz w:val="16"/>
                <w:szCs w:val="16"/>
              </w:rPr>
              <w:t>Однолетние и многолетние двудольные сорняк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32"/>
              <w:rPr/>
            </w:pPr>
            <w:r>
              <w:rPr>
                <w:sz w:val="16"/>
                <w:szCs w:val="16"/>
              </w:rPr>
              <w:t xml:space="preserve">Опрыскивание травостоя в мае-начале июня по вегетирующим сорнякам  через 3-4 дня после первого укоса или в конце августа - начале сентября через 3-4 дня после укоса. Расход рабочей жидкости - 5 л/ 100 м 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 Выход людей на обработанные площади не ранее 7 дней после обработк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(1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hd w:fill="FFFFFF" w:val="clear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(-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- наименования регистрант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06"/>
        <w:gridCol w:w="2614"/>
        <w:gridCol w:w="25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ист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регист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кор Супер, КЭ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0 г/л пропиконазола+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г/л ципроконазол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усхим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Компаний «Землякоф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67-10-107-028(235)-0-1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ватерр Супер, В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50 г/л дикват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Компаний «Землякофф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псод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-09-110-028(114)-0-0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актерр, КЭ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0 г/л клетодим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Компаний «Землякофф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псод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-09-108-114(028)-0-0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терр, ВД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50 г/кг клопиралид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Компаний «Землякофф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псод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-09-108-028(114)-0-0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лин, ВДГ (750 г/кг изоксафлютол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ер С.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1-06-108-026-0-1-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опи Плюс, КЭ (250 г/л пропиконазол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усхим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Компаний «Землякоф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-10-107-028(235)-0-1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раль, СП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 г/кг ипродион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ер С.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-09-107-026-0-0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ин Феномен, ВД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г/кг фенамидона+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/кг манкоцеб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ер С.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-09-107-026-0-0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ерр, КЭ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50 г/л пропиконазола+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г/л ципроконазол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Компаний «Землякофф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псод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-09-107-114(028)-0-1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уорон, ВДГ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0 г/кг трифлусульфурон-метила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усхим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МРус»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Группа компаний «Землякофф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-11-108-028(101)(235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-1-3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Цитата"/>
    <w:basedOn w:val="Normal"/>
    <w:qFormat/>
    <w:pPr>
      <w:ind w:left="-108" w:right="-18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spacing w:before="0" w:after="240"/>
      <w:ind w:left="720" w:firstLine="720"/>
      <w:jc w:val="left"/>
    </w:pPr>
    <w:rPr>
      <w:rFonts w:ascii="Courier New" w:hAnsi="Courier New" w:cs="Courier New"/>
      <w:sz w:val="24"/>
      <w:szCs w:val="20"/>
    </w:rPr>
  </w:style>
  <w:style w:type="paragraph" w:styleId="Imprintuniqueid">
    <w:name w:val="imprintuniqueid"/>
    <w:basedOn w:val="Normal"/>
    <w:qFormat/>
    <w:pPr/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7">
    <w:name w:val="Текст таблицы"/>
    <w:basedOn w:val="Normal"/>
    <w:qFormat/>
    <w:pPr>
      <w:widowControl w:val="false"/>
      <w:snapToGrid w:val="false"/>
    </w:pPr>
    <w:rPr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FF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55:00Z</dcterms:created>
  <dc:creator>e.kuzmicheva</dc:creator>
  <dc:description/>
  <cp:keywords/>
  <dc:language>en-US</dc:language>
  <cp:lastModifiedBy>e.kuzmicheva</cp:lastModifiedBy>
  <cp:lastPrinted>2011-10-10T18:14:00Z</cp:lastPrinted>
  <dcterms:modified xsi:type="dcterms:W3CDTF">2011-10-17T05:58:00Z</dcterms:modified>
  <cp:revision>3</cp:revision>
  <dc:subject/>
  <dc:title>ДОПОЛНЕНИЕ № 6</dc:title>
</cp:coreProperties>
</file>