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сельхоз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КАТАЛО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ИЦИДОВ И АГРОХИМИКА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Х К ПРИ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 цитировании ссылка на данное издание обязатель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«Дополнении к Государственному каталогу пестицидов и агрохимикатов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решенных к применению на территории Российской Федерац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ведена информация о пестицидах и агрохимикатах,</w:t>
      </w:r>
    </w:p>
    <w:p>
      <w:pPr>
        <w:pStyle w:val="Normal"/>
        <w:jc w:val="center"/>
        <w:rPr/>
      </w:pPr>
      <w:r>
        <w:rPr>
          <w:sz w:val="20"/>
        </w:rPr>
        <w:t>зарегистрированных в период с 31 мая по 17 июня 2011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тициды……………………………………………………………………………………………………       </w:t>
      </w:r>
      <w:r>
        <w:rPr>
          <w:b/>
          <w:bCs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Фунгициды………………………………………………………………………………………………  …  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ербициды………………………………………………………………………………………………… …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ПЕСТ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Фунг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л/га, кг/га, л/т, кг/т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енности приме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Крезоксим-метил</w:t>
      </w:r>
      <w:r>
        <w:rPr>
          <w:b/>
          <w:sz w:val="20"/>
          <w:szCs w:val="20"/>
        </w:rPr>
        <w:t>+</w:t>
      </w:r>
      <w:r>
        <w:rPr>
          <w:rFonts w:eastAsia="Arial Unicode MS"/>
          <w:b/>
          <w:sz w:val="20"/>
          <w:szCs w:val="20"/>
        </w:rPr>
        <w:t xml:space="preserve"> боскалид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89"/>
        <w:gridCol w:w="1440"/>
        <w:gridCol w:w="1800"/>
        <w:gridCol w:w="2160"/>
        <w:gridCol w:w="914"/>
        <w:gridCol w:w="886"/>
      </w:tblGrid>
      <w:tr>
        <w:trPr>
          <w:trHeight w:val="17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b/>
                <w:sz w:val="18"/>
                <w:szCs w:val="18"/>
              </w:rPr>
              <w:t>Коллис, К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b/>
                <w:sz w:val="18"/>
                <w:szCs w:val="18"/>
              </w:rPr>
              <w:t>(100 +200 г/л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50 г/л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БАСФ СЕ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/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6"/>
              </w:rPr>
              <w:t>2215-11-107-287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6"/>
              </w:rPr>
              <w:t>1-1-3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16.06.20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-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иди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 период вегетации: первое опрыскивание – профилактическое в фазе видимое образование соцветия, последующие – с интервалом 12 дней. Расход рабочей жидкости – до 10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(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(3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41" w:leader="none"/>
        </w:tabs>
        <w:jc w:val="both"/>
        <w:rPr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Тритиконазол+ пираклостробин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89"/>
        <w:gridCol w:w="1440"/>
        <w:gridCol w:w="1800"/>
        <w:gridCol w:w="2160"/>
        <w:gridCol w:w="914"/>
        <w:gridCol w:w="886"/>
      </w:tblGrid>
      <w:tr>
        <w:trPr>
          <w:trHeight w:val="173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Иншур Перформ, КС  (80 +40 г/л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БАСФ СЕ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/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6"/>
              </w:rPr>
              <w:t>2216-11-107-287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6"/>
              </w:rPr>
              <w:t>0-1-0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16.06.202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-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шеница яр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вердая головня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ыльная головня, гельминтоспориозная и фузариозная корневые гнили, плесневение семя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равливание семян с увлажнением перед посевом или заблаговременно (до 1 года). Расход рабочей жидкости – 8-10 л/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1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-(-)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шеница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вердая головня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ыльная головня, гельминтоспориозная, фузариозная, ризоктониозная и офиоболезная корневые гнили, плесневение семя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чмень я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менная пыльная головня, гельминтоспориозная и фузариозная корневые гнили, плесневение семя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чмень озим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менная головня, пыльная головня, фузариозная корневая гниль, плесневение семя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жь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еблевая головня, гельминтоспориозная и фузариозная корневые гнил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есневение семян, снежная плесень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  <w:t>Герб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3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900"/>
        <w:gridCol w:w="1439"/>
        <w:gridCol w:w="1778"/>
        <w:gridCol w:w="2180"/>
        <w:gridCol w:w="900"/>
        <w:gridCol w:w="905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л/га, кг/га, л/т, кг/т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батываемый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енности приме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азахлор+имазамокс</w:t>
      </w:r>
    </w:p>
    <w:tbl>
      <w:tblPr>
        <w:tblW w:w="10083" w:type="dxa"/>
        <w:jc w:val="left"/>
        <w:tblInd w:w="-3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79"/>
        <w:gridCol w:w="901"/>
        <w:gridCol w:w="1440"/>
        <w:gridCol w:w="1800"/>
        <w:gridCol w:w="2158"/>
        <w:gridCol w:w="900"/>
        <w:gridCol w:w="905"/>
      </w:tblGrid>
      <w:tr>
        <w:trPr>
          <w:trHeight w:val="623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ОПАСАРАН, КС (375 +25 г/л 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АСФ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214-11-108-287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-1-3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16.06.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-1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пс яровой, устойчивый к имидазолин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злаковые и двудольные сорня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 вегетирующих растений в фазу 2-6 листьев культуры и ранние фазы развития сорняков с добавлением ПАВ ДАШ – 0,5% от объема рабочей жидкости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</w:tbl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180" w:hanging="0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Цитата"/>
    <w:basedOn w:val="Normal"/>
    <w:qFormat/>
    <w:pPr>
      <w:ind w:left="-108" w:right="-18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spacing w:before="0" w:after="240"/>
      <w:ind w:left="720" w:firstLine="720"/>
      <w:jc w:val="left"/>
    </w:pPr>
    <w:rPr>
      <w:rFonts w:ascii="Courier New" w:hAnsi="Courier New" w:cs="Courier New"/>
      <w:sz w:val="24"/>
      <w:szCs w:val="20"/>
    </w:rPr>
  </w:style>
  <w:style w:type="paragraph" w:styleId="Imprintuniqueid">
    <w:name w:val="imprintuniqueid"/>
    <w:basedOn w:val="Normal"/>
    <w:qFormat/>
    <w:pPr/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7">
    <w:name w:val="Текст таблицы"/>
    <w:basedOn w:val="Normal"/>
    <w:qFormat/>
    <w:pPr>
      <w:widowControl w:val="false"/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44:00Z</dcterms:created>
  <dc:creator>e.kuzmicheva</dc:creator>
  <dc:description/>
  <cp:keywords/>
  <dc:language>en-US</dc:language>
  <cp:lastModifiedBy>e.kuzmicheva</cp:lastModifiedBy>
  <dcterms:modified xsi:type="dcterms:W3CDTF">2011-07-06T12:55:00Z</dcterms:modified>
  <cp:revision>2</cp:revision>
  <dc:subject/>
  <dc:title>Министерство сельского хозяйства Российской Федерации</dc:title>
</cp:coreProperties>
</file>